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this is based upon Alan Bryant's ANSI text reader that came with TD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 reason to withhold the source code.  It's yours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explained his program fairly well, so below I will only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commands used.  You can run it to see what effects 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l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I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existing mouse fields (ctrl A instead of ! to force 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|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aw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|c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awing mode for graphics primitiv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!|W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80x43 text window from 0,4 to 79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|w000427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l pattern to solid and color to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|S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filled bars, one top and on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|B0000HR0V</w:t>
      </w:r>
    </w:p>
    <w:p>
      <w:pPr>
        <w:pStyle w:val="PreformattedText"/>
        <w:bidi w:val="0"/>
        <w:spacing w:before="0" w:after="0"/>
        <w:jc w:val="left"/>
        <w:rPr/>
      </w:pPr>
      <w:r>
        <w:rPr/>
        <w:t>!|B008GHR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title, set font to Simplex, horizontal, x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|Y0600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 draw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0302TBBS Enhance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text, set font to Default, horizontal, x1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|Y000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utton: label in center, invertable, dropshadow, plain, bevel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B00000201EQ0300070F080700020F07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OP button: Hotkey S, Send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U0A8N2Z932B00&lt;&gt;Stop&lt;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EVIOS button: Hotkey P, Send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U378N5X932800&lt;&gt;Previous&lt;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OWNLOAD button: Hotkey D, Send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UAV8NDL931W00&lt;&gt;Download&lt;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XT button: Hotkey N, Sends 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U658NAN932620&lt;&gt;Next&lt;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 (in this case FILENA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|c0F|@8I0D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ge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l type and color, control A to forc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S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 over previous text to e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|BDR8HHN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|c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could be combined into one RIP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raw "Page", then the page number, the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splay text filled in for TDBS variabl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E58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FA8R1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G78R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reset all windows, control A forc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ext window, control A forc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