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ew York Telephone Scheduler Version 2.05 8/7/96 12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u Mark. (read all the crap at the end if you want to find me n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ding through this whol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eware: Free. Give it away, give it away, give it away, give it away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What the hell is this/do I really have to read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TSII is a major revision of my old OS/2 PM scheduler called NY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rked okay, but was limited in features and useability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it up to make it more useable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TSII allows you to easily set up a schedule of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et executed at a given time and interv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your machine off after using it for a particula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bably not very useful to you, but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chine up 24/7 and want a backup program run every day, NYTS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erfect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you don't run a machine all the time, since it's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 schedule, I've found it's useful to add daily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ets say, you have a meeting in 20 minutes, click ad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time comes up, just increase the minutes by 20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mpop go to meeting" in the command line and hit okay. I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useful. Hope you do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mpop is a 2 liner that puts a message box on the scree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ave this program, let me know, I'll get it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"OS/2 comes with a schedu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V3.0 and later comes with a bonus pack which includes a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used it and it sucks, and it's a memory hog because it 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 of IBM Works just to make it function. NYTSII is small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and clean. (toot t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NYTSII, just make a directory somewhere, an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NYTSII.ZIP into that directory and run the NYTSII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lso useful to put a shadow of the exe in your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 scheduler runs automatically in the case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NYTSII for the first time, it will inform you tha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chedule file and that it will make one when you add a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entirely true. NYTSII stores a lot of shit in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window position and such) and will probably create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you go to look for it. It's not that I'm too laz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(really, I mean that), I'm just trying to keep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fairly obvious what it does and how it works. You clic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Schedule to add a new item to the schedu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or change a schedule, you must hilight the schedul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delete or change before selecting th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ant things to remember is how the scheduler work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a day-at-a-time scheme. Each event is checked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ity at the time of the event for the current day. Yes, I'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onfusing. I'll explain in a moment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chedule events down to the minute, or up to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ttings are made from the Add/Chang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 program run only during a specific month, choose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onth listbox. If you want it to run every month, select "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 program run on a specific day, choose the 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listbox. You can choose day of the month, or day of the week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ALL" to have it run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age of Start hour and Start Minute should be obvious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don't know: Midnight is 12:00AM and noon is 12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n event occur multiple times in one day,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s, Interval Hour and Interval Minu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something to run from noon 5PM every half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 time would be 12:00PM, the interval would be 1: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ccurrences would be 11. So it runs 11 times, once every half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ast one will be at 5. The table below show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 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12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1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1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2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3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3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4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4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5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, if there's no * next to the schedule (it's not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nfus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imits. If you schedule something to run on Monday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11PM every hour for 4 hours, the event will only run o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cause at the second interval, it is no longer Monday.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you've told it to run 4 times, it will not. Simila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e over month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un something on Tuesday and Thursday,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Since the schedule info is stores in the raw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to easily get a text version of the current schedule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 Schedule to file" from the menu. It'll save the 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file called NYTSII.TXT in the directory the EXE is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Programs that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YTSII fires off a task, it actually executes cmd /C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ommand is what you put in the schedule. The idea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run CMD files, os/2, DOS and Windows (cough cough)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ities, for whatever reason, you have to do this: If it's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it's on your path, cmd will pick it up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full path and filename, but if it's a .cmd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specify the path, even if you make that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 might have been a bug which was fixed in version 2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Saving. Anytime you touch anything, the .STU file is re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, so you don't have to worry about saving anything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note, don't be dumb and run it off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something you don't see in most Freeware programs. Did I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a Freeware program? Give it to everybody you know.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nd say "Thanks" or "Neat program" if you like.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 the bottom of this file. Remember email is free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rap you'll get out of NYTSII is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TSII.EXE: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TSII.STU:  the schedu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TSII.TXT:  the text copy of the schedu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se files and no more NYTS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Legaloo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iece of art is not published under the GNU licence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 stand for what they're doing, I'm personally not too thr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way they do it. So let's call it Ford-ware or Stu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he source, you don't. You have the executable, and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It all comes in one nice neat zip, and it's simpl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it that way. I wrote it. It's mine. Say what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belongs to the original creator, which is me: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out freely, but give out the original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warranty expressed or implied, and all that other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it at your own risk, I make no claims about what it 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do, but it's a scheduler. What the fuck could it possibly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ppose you could put it on somebody's machine and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ree c:\ at 1am, but I didn't do that, you did. I just g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, and told you no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Future releases/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0 and later releases will be available on my BBS for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bably the two other IGnet BBS systems. I'm going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it on Hobbes. That would be neat, 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bugs that I don't know about, let me know, I'll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a simple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end to keep my scheduler minimized so chances ar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this bug real soon, because it's so annoying. NYTSII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window position and size by storing it in the .STU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en you restart it, it comes up where you last left it.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o, is store the mode it was in. So if you mini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uit the program, then run it again, it comes up rest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small, and you have to drag out the edges to see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I will fix this.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one isn't a bug. If it happens, it's because you're an id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(and need to) only run this program once. If you t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ond copy, it'll beep, and you won't get a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ecause I make a timer with a specific name.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the program, the name's already in use and OS/2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imer with the same name. So it beeps, and won'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or run anything. Gr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Updat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1 8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a schedule command is too long, the scheduler will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fter it fires off the task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: The paragraph above. If you make the window too small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ize) it won't save it's new position and size. It was p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2 8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you don't put a comment in, the command is assum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dded a 'duplicate schedule' feature. This enables you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, but instead of defaulting to the current time a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efaults to the currently selected schedule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quickly add similar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3 10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 this one took so long, guys. I was in Israel ask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rlfriend to marry me. (She said y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pelling misteak. Mailed in from Emil Kucera. Dude, I'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your advice and change "occurance" to "occurence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word is actually spelled "occurrence." Th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ough. I'm not being sarcastic when I say I appresheeat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is one sent in by Olli Maksimainen. View settings.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24 hour clocks and dot separators. Now NYTS II reads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information from os2.ini for the time format, an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rry, I'm from the U.S. and naturally assume that I am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ed.) It does not change the order of the dat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n't really write out the date in a mm/dd/yy forma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written as it's read. Ex: October 28th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udy Davis sent in a complaint that he couldn't see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orked fine. I had been having color problems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futzed with it a little. Now it works for me, I hope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blem too, Rudy. Drop me a line when you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I've included pmpop in the distribution because numerou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sked for it. PMPOP displays a PM message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is passed to it on the command line. So you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reminded of a meeting at 8 in the morning, (note the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reference :) you can enter a schedule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"pmpop Go to meeting NOW!" and a littl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to rem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4 11/1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n't really looked through this file in a while, s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may not be quite right. So these vers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are the latest and greatest. Scanning back, though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ference to the user being an idiot. Guess I was in a moo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in mind, that the version number 2.04 bears no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viously misteaken version number of PKZIP. Think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0 was released. Found that it didn't uncompres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odd circumstances. So there was a 2.01. Then mo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e found, so there was a 2.02, two more gets you 2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became obvious that there were a lot more where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. So there was an a, b, c, d, e, f, and finally, g. That'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same PKZIP program. Hopefully we won'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trouble seeing as this isn't nearly as complex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ing of version numbers. I try to make them meaningful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version 2 was pretty much a complete rewrite, the .01, .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03 were minor enhancements, and bug fixes. I try not to overinf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program's ego by skipping whole version numbers just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ther people in the same arena. If you haven'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'm trying to bash MS here, remember that there was no M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, 4, or 5. Nor was there a Visual C++ version 3. And why is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 can buy companies, add their product to the packag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version of VB without actually changeing the program 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of that. New feature of NYTS II with version 2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maximum interval has been upped to 23 hours.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chedule something for 6am and 8pm with only on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it trigger at 6am, with an interval of 14 hou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ccurances. It was for my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light bug I found. When you set the current direct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's session in, it would set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rive you specified, but didn't make that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you ran the scheduler on drive C, and ran a program on dri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t the directory to d:\work\path, the current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would be \work\path, but the current drive would be C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looked for something in the current drive and pa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get the current directory on drive C when you r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 it works is, it looks for a ':' in the dir path,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before it as the drive letter. So if you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work\path it will try and set that on drive C (in the abov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lot of people asked for this one: Right click popup menu. Sh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ouble clicking on an event causes it to pop up the chang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event. Useful for quickly changing activ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I sup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rigger now. Trips the event you selected when you click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ood for testing a new event to make sure you have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right without having to keep setting the schedu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omebody mentioned a problem with 'November' that it ru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y. I don't have this problem, so my guess is you're not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font I am. I'm using Helv 8 point. My guess i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at and it's picking a larger font by defaul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 up the display a bit. Do you get columns of numbers,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ems line up well vertic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I keep saying somebody, and not mentioning name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uy who holds my mail upgraded to a new version of AIX and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ll the mail of all the users on the system. So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asked for what. I do like to give credit where credit is du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 all of you following my personal life: I'm go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dding in florida for a week (I live in New York) so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for a while, that's why I'm rushing this out. Hopefu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make too many large mistakes. I tested it and it work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 Also, my future wife is doing okay in Israel, and I mis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. Nobody appreciates email like I do. Also, I jus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BS up on the internet. If you can telnet, try 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not going to leave it up while I'm on my vacation (11/14/9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22/96 I'll be away), but after then, it should be up from 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6pm EST for reasons I'll explain if you call in. Wrote it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problems with the new version or other ideas, d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email. I just LOVE gett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5 12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quest from Darryl Teichroeb, Roger Troostn and others: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ized op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ass /n on the command line (or in the parameters box) NYTS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art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so from Darryl. A weekday/weekend option. Sounds like a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. So be it. Oh yeah, about weekends. Having visited Belg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rael recently, I find different people have differ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'weekday' and 'weekend'. Weekday is defined to NYTSII as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Friday inclusive, weekend is Saturday and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personal stuff. god@nyti.spaghetti.com as a mail addr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 been deemed unreliable, if you'd like to write (and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) use fordii@j51.com instead. Got back from florida. Damn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happy. To be constantly innundated by insane happin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makes me sick. Non stop "It's a small world after all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key Mouse Bullshit aLL THE TIME. Unreal. I must say, the T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or at MGM was cool, and if you're ever there, look for a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"Nick." He's one of the Disney bus drivers. I had a bet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ding the bus with him than just about anything else at Disne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ews. I'm moving. All of the addresses will be the s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for my BBS will be changing, for those of you who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moving into my new place, I will be running a 24/7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, so you can telnet to nyti.spaghetti.com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come a reality sometime in January 97. 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ning an ftp server (best place to get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YTSII) and eventually a web server. And my latest project.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o come. Keep the mail coming, I love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ee, what else. I broke the phone-bill-to-Israel record. AT&amp;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ing me. Last month they said I saved $600 in the past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h Heh. And my Fiancee is doing fine. Thanks for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've left a lot of detail out of this piece of divine lit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crew around with it to see what it does. If I did my job well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low up on you. And if I did a lousy job, then, let's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et in touch with me. I'm human, just like you. And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world needs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===================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York TeleScheduler II V2.05 12/18/96 Copyright Stu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fordii@spaghetti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dii@j51.com or (my personal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d@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earby negate that last bit about it being my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turned out to be unreliable, so for now, please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yti.spaghetti.com, use the j51 or spaghetti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: 914-368-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net nyti.spaghetti.com (5am to 6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====================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 thing is a joke. No I don't go running around with a god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neat to have my own domain name, so I set that up.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non-compu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nny, sorta like going to the bathroom and washing the so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 would have spent half the above document bashing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just couldn't work it in. This is an OS/2 program. Why rui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MS. However, I always put in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y nasty remarks sent in the general direction of window's capa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[are fully intentional,] are not opinion, but state of fac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ry to slam me with some bullshit libel su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decided to start a campaign to make it a really loud n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Microsoft marketing department to the Marketing depart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Cybernetics Corp. Anybody with me on this? If so, mail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doom@nyti.spaghett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From Stuza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