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PM DISKCOPY 2.3 (or higher), send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rmany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"PM DISKCOPY 2.3b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English version            | |  German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Version for private use only (SWREG ID 4047)        US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(proof necessary)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(SWREG ID 7478)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(SWREG ID 11441)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 on 3,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 REGISTRATION THROUGH BMT Micro ONLY ----- CUT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 DISKCOPY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672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tp.bmtmicro.com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Quantity Price 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 ______________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personal         $  2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tudents         $  17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commercial       $  5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ite license     $ 35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cense update            $  12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update              $  7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redit card payment on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cle one: VISA / Master / Discover / American Express / Din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number: 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iration date: 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horization signature: 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