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6571357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3935331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