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yril Cyberpunk" - known in USA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, New Zealand as "Cyberboard K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5 Reality Stu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2036, Clareinch, 7740, Cape Town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 on a r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hardware or software bundle, or on CD-ROM you must ge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written permission from Reality Studios.  Reality Studio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 general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 by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ment, BBS, on-line service, or direct mail, no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.  Reality Studios highly recommend, however, that distribu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from a copy from Reality Studios or from one of its authorized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e sale 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Reality Studio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The Program is marked "Shareware" and contains "episode #1".  No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this Vendor.Doc to copy, use or distribute any oth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version that is registered, or not marked sharewar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ny 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Cyberboard Kid, Cyril Cyberpunk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files, including this one.  The "Trademarks" consists of "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i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 Reality Studios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rves the exclusive right to distribute the Program, a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in connection with it.  Its content, layout and form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f Reality Studios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Reality Studios grants a non-exclusiv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Program on IBM compatible media under the Trademark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 released by u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out modification.  The following files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to 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c       exe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c       ico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c       pif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s4gw   exe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lp     exe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lp     txt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0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1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2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3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4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5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up    exe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der    txt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ndor   doc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2 files in this list (vendor.doc, order.txt) ar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, and newer versions may be substituted for the vers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 wit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, such as additional or different levels, or changed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zes; or [b] characterize such versions as an "add-on" or "extension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pogee product; or [c] distribute any unauthorized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designed to alter any Reality Studios game, game level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 involve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 (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) using "try before you buy" or similar words on packag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Reality Studios" and the "R-Button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your name, address and phone number on the packagin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dded documentation.  This can be imprinted on the package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rm of a label affixed to the box, carton o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 catalog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chure, on special packaging or handouts, must include "A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ios Game", "Released by Reality Studios" or "Published by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ios" if the word count of the description is more than 14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 have been thoroughly tested.  Always use high quality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Reality Studios discourage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 prop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 shot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upon writte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n a retail location (such as on a rack), o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or software bundle, or on CD-ROM, you must get PRI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Reality Studios, which is in Reality Studi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and may be subject to royalty or 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30 days after you receive written notice, or such long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otice may provide.  Following such termination,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nly until the earlier of 60 days after the termin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otice, or distribution of the copies you have in stock.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, 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Reality Studio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defective copy of the Program, Reality Studios will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submission of the defective one.  Aside from this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"AS-IS", AND NO WARRANTIES OF ANY KIND (INCLUDING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)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ARE MADE AS TO IT OR ANY MEDIUM IT MAY BE ON.  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AND YOUR EXCLUSIVE REMEDY IS SUCH REPLACEMENT, AND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WILL WE PROVIDE ANY OTHER REMEDY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CONSEQUENTIAL, PUNITIVE, INCIDENTAL OR OTHER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INCLUDING SUCH FROM NEGLIGENCE, STRICT LIABILITY, OR BREACH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 or [6][D]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fically enforc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breaches of such sections, in addition to such othe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amage, loss and expense arising directly or in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and omissions in copying and distributing the Program, inclu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stallation 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jurisdiction and venue of the courts sitting in Cape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 Africa, and to service by certified mail,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 reverse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use or disclose any 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] This game may not be used in an Arcade, "pay for play" environ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Reality Studios.  Please contact Reality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(+27 21) 64 1628 or e mail at rlty@iafrica.com in regards to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r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Jan.17.9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