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loosely based on eliza type programs.  You type in a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ll respond to you.  Chat uses a large database to make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, or, rand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Chat's databas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database included in this distribution is based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luded in a eliza program distributed by James Ris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ner@ms.uky.edu, Univ. of KY.  The format is substantial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d the syntax is of my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do I create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is simple to create and the best way to learn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I have included in m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gives some nitty-gritty on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operators"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and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      match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      exac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1 sc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outpu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     weights are th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include the rest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',",weights, and the first ( must be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simple pattern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| B &amp; C ~ ( D | E |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mean if A or B and C and-not D or E or F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hen pick one of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take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is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mewha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leas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response is triggered, its weight i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makes little sense, an example will illu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atabas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the above line if the chat executable is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 example of a "Chat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be printed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will be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e &amp; ( orange | lemon ) ~ pine c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u must have a citrus fruit and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you do not have a pine cone but you have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hat was % suppose to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your sentence matches this one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u are un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u lack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do I compile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luck!!!!!  Try make, and if that does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the history of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hat back in my freshman year of college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993.  It went through minor revisions up until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n Dec 1994 (a year and a half later) to write this poo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is Chat to be distribu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hat for any purpose, I would like to hear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from Chat, I would like to be men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redit in the doc file for that program.  However, I would pre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Chat was the only one in wide circulatio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ests, I would like to distribute this code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y disclai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 will not be held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guarantees or warranties are made to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re is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Chris Busch, can be reached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by the email address cbusch@d.um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                    "Slugs can also be trapped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usch@ub.d.umn.edu                           of bait, including be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b.d.umn.edu:8080/~cbusch/               cocoa." - The Wast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