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code as you wish as long as if you give m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start of summer 1996 and this code was worked on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of 1995.  So much time has pasted so my memor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.  However, this code does work perfectly for MERC muds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asily incorporated into other 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will change soon.  My current one is cbusch@d.umn.ed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what will be my new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how to install this into your mu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t' directory should be placed beneath the MERC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engine code is in C++ and many muds are written in C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MERC.  However, with the GNU compilers that I have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the two types of .o files together.  You just need a .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o C what entry points to use to access C++ function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 example makefile that I hav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sch_add_to* files explain how to modify the merc sourc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data file needs to be accessable from the 'area' directory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soft link ("ln" command) to chat.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  If you use this code for you mud can you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 Also if you could set up a player on it for me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