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</w:t>
      </w:r>
      <w:r>
        <w:rPr/>
        <w:t>Mailer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2-bit version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ready have your dial-up networking and dial-up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Windows 95 or NT before TxMAILER/3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"TXMAIL32.EXE /SETUP" or manually edit the TXMAIL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match your Internet settings.  Please be care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sure that the path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MAIL32.EXE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your dial-up networking box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via either a dial-up or direc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ail has been sent, you can run TransX again to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is the BETWEEN.BAT fil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've received new mail and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it.  In this batch file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"TX.EXE /NOEXPORT" which would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bound mail and send the receipts to them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stead of waiting until your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make my BBS wait while TxMailer r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Windows 95 there is a program called STAR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programs and wait until they complete, 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/W TXMAIL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you can just run TXMAIL32.EXE and put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after so your BBS window completely clo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LAUNCH.BAT file to restart your BBS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mething like "START GOBBS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/32 is "TXMAIL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rst release of the Windows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Fixes a bug that causes it to not deliver mail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(hangs with a message "354 enter data"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ogging features (including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DELETEALL option to the INI file tha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Transx instead of saving it -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mailbox for TransX and want to delete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end up in that mailbox that are not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- Enhanced SMTP commands to be 100% RFC-82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aused a FAccessViolation err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full configuration program "TXMAIL32.EXE /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2 minute timeout while waiting for SMTP hos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eature to run BETWEEN.BAT (if it exist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mail, this allows you to run TransX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messa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eature to run LAUNCH.BAT (if it exists)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Mailer exits (non-damo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ug under WinNT 4.0 that said RASAPI32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the number of cycles the spinner ba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system responsivness when sending/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