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SSAY 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"THEOCRACY" MY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me secularists violently oppose what they call  "The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acies," the purported rule by God  on  earth.  They  eq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adicals who kill in the name of God.    They  fear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servative  Christians,  if  elected,  would  set  up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vernment in the Untied States like Iran now h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 plain  teaching  of  Jesus of Nazareth was that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kingdom was not on eart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n Pilate  entered into  the  judgment 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gain, and  called  Jesus,  and  said unto him, 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ou  the  King  of the Jews?  Jesus answered  him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ayest  thou  this thing of thyself,  or did other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ell it thee  of  me?  Pilate answered, Am I a Jew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ne own nation  and  the chief  priests  hav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vered thee unto me: what hast thou  done?   Je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nswered,  My  kingdom  is not of this world: if m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kingdom were of this world, then would my  servant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ight, that I should not be delivered  to the Jew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ut  now  is  my  kingdom  not from  hence.  Pila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refore  said  unto him,  Art  thou a  king then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Jesus answered,  Thou  sayest  that I am a king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is end was I born, and for this cause came I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world, that  I  should  bear witness u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ruth.  Every  one  that is of the truth heareth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voice.   Pilate  saith unto  him,  What  is  truth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 . . .  (John 18:33-3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w, it  is  true that  Jesus the Messiah shall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the future and set up an earthly  kingdom and reign  for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ousand years.  THIS  IS  THE  ONLY TRUE THEOCRACY THAT WI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VER EXIST ON EAR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world government that some are striving for will 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 imitation  theocracy, ruled by the antichrist.  The an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rist  will be a master deceiver.  When he come to power,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ll persecute Jews and Christians and  will  cause  humani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 totally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esus taught against viol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lessed  are  the  peacemakers: for  they  sha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ed the children of God. (Matthew 5: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[The  phrase  "children of God" is a  Hebrais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ans "to partake of the nature of God.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Ye have heard that it was said of them of old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ou shalt not kill; and whosoever shall kill sha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e in danger of the judgment: But  I  say unto yo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at whosoever is angry with his brother without 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use  shall be in danger of the judgment: and wh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oever shall say to his brother, Raca, shall be 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anger  of  the  council:  but whosoever shall s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ou  fool,  shall  be  in  danger  of  hell  fi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Matthew 5:21-2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ut  I  say  unto  you, That whosoever looketh on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oman  to lust  after  her hath  committed adulter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ith her already in his heart. And if thy right ey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offend thee, pluck  it out, and cast it  from the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r  it  is profitable for  thee  that  one of  th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members  should perish, and not that thy whole 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hould be cast into hell.  And  if  thy  right 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fend thee, cut it off, and cast it from thee: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t is profitable for thee that  one of  thy me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hould  perish,  and not that thy whole body shoul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cast into hell. (Matthew 5:28-3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Ye have heard that it hath been said, An eye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ye, and a  tooth for a tooth:  But I say unto yo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at ye resist not evil: but whosoever shall  smi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e  on  thy  right  cheek,  turn to him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so. (Matthew 5:38-3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"But,"  someone  will say, didn't Jesus teach cutting of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ands  of  evildoers  as  the  Moslem Fundamentalists do?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utting the eyes out of evildoers?"  In the  context  of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bove scriptures, Jesus is teaching about the heart.  We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 "cut off"  adulterous thoughts (the eyegate is mis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xual lust).  We  are  to  "cut  off" doing evil things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ands represent the acting out of evil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Christians,  Jews and Moslems all teach that it is wr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 steal,  commit adultery, etc.  The best way  to "cut off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vil is to train our  children not to do evil. It seems cru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ut off someone's hand for ste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"But,"  some will  persist, "What about the Crusad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at about the killing in the name of religion today?"  Jesu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aught that Christians should not engage in  so-called  "Ho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ars" today.  (See "The Parable of the Wheat and Weeds" in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ook, THE ASTONISHING PARABLES OF JESUS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Jewish nation under the Old Covenant was not 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ocracy. During certain periods of Jewish history,the L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as honored and obeyed more than other periods.  The Lord d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ead Israel to destroy some wicked cultures.  In  my opin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main purpose of  this  was  to  insure  that  all manki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ould  have an  accurate knowledge about the One True Go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st people today would agree  that  World  War  II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justified  in  order to stop the madman  Adolph Hitler.  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re will probably be justified  "police actions"  and  w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the future.  However,  no  war  is  justified  to  destro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reli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