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PERIMENTA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uation by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est and Posttes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below  depicts  the  pretests  and  post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  of  the  experimental group.  The instrumen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PERSMITH SELF-ESTEEM INVENTORY  (FORM  C).   Numbe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in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oup Member   Pretest   Posttest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52        84       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80        76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60        72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    32        84        +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6        92        +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52        60      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     24        88       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     60        76       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     88        88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     60        64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       56.4      78.4     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verage change in the experimental  group  was  +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.  The average change in the control  group  was  +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.  Since the average change in the control  group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ligible, one can assume that the change would be negl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e in the experimental group except for the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an for the experimental  group  was  56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ised to 78.4 percent.  The mean for the control group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3.3 and was raised to  73.6  percent  by  unknown  fa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persmith gives the norm for young adults (ages 16-23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.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