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WO DEB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arable of the Two Debtors is found only in 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36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w  one  of  the  Pharisees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to have dinner with him, so h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the  Pharisee's house and recl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able.  When a woman who had li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ful  life  in  that  town le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was eating at the Pharisee's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e  brought an alabaster jar of perf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as she stood behind him at  his 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eping,  she  began to wet his fe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tears.  Then she wiped them with 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ir, kissed  them and poured perfume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 the  pharisee  who had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saw  this, he said  to  himself,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man  were  a prophet, he would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is touching  him  and  what 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man she is--that she is a s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 him, "Simon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to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ell me, teacher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wo  men  owed  money 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neylender.  One owed him  five 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narii, and the other fifty.  Neith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had the money to pay him back, so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celed the debts of both.  Now whi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 will love him m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mon replied,  "I  suppose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had the bigger debt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You  have judged correctly, "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 he turned toward the wo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id to Simon, "Do you see this woman?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me  into  your house.  You did not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any water for my feet, but she we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eet  with  her tears and wiped them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r hair.  You did not give  me  a  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, this woman, from the time I ente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not stopped kissing my feet.  You d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put  oil  on  my  head,  but s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ured perfume on my feet.  Therefor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l   you,   her  many  sin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given--for she loved much.  But he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forgiven little loves li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Jesus said to  her,  "Your  s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orgi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ther guests began to  say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selves,   "Who   is   this  who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ives s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said to the woman, "Your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saved  you;  go  in  peace."  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:38-5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d  Simon, a common Jewish name, means  "hearing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on the Pharisee invited Jesus  to  dinner,  ostensi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  a  rabbi,  but  possibly  to  patronize  him. (Barc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rrar).  Good manners dictated that Simon give  Rabbi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kiss  of peace, wash his feet, and place a drop of at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oses on his head (or a pinch of incense could be burn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on  did  none of this for Jesus.  The scene was in Sim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tyard.  Guests reclined on low couches around a tabl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eft  elbow,  leaving  the right hand free.  Guests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away from the table.  Since the  public  could  co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a  rabbi was present, this explains how the woma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anding at  Jesus'  feet.  (Barclay,  DAILY  STUDY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, LUKE, pp. 92 ff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interesting to note that the word Jesu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 was AGAPE, the love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and symbols of the story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Moneylender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500 denarii Debtor  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The 50 denarii  Debtor 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Debts               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man  indicated her repentance and love for the L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ing a humble servant's position.  She  was  aware  of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ily  recognized sins of the flesh.  Simon was not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sins of the spi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,  all of us are spiritually bankrupt and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ay for our known and unknown sin.  This is why Jesu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ie--to  pay  for  our  sin.   This is why he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give the woman her s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states  that  she was justified by faith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id to her, "Your faith has saved you; go in peace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US HAVE GRIEVOUSLY SINNED AGAINS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loves us in spite of our sin and  rebellion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.  Let us take the Good News of God's love and forg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ll.  God will forgive us and justify us when we plac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th in hi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