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SITIVE 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itive confession  is a  biblical truth.   Like 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th, it can  be misused  on the  one hand, or  malign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.   The  important thing  is to  accept all  biblical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positive confession.   Then, it is vital to wal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 of all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fession as Diagno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HOMOLOGEO  means to  agree with  God in  one's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es it  mean when we discover  that one is not  "s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thing" that God says?  It means at least two things: (1)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s  correction in  that  particular  area and  (2)  one h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 to make: one must change and agree with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 listening to oneself and comparing one's confe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  of God, one  can diagnose his own  spiritual path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, with God's help, he can begin a course of treat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logical  progression  of God's  work  in  th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 with GOD himself.  Then God speaks, producing TH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,  the  believer is  LISTENING to  God's Word,  then B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Word, then THINKING in  line with God's Word, then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line with God's Word, then ACTING in line with God'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od  said it, I believe it,  that settles it," is a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ing.  A more accurate way  of stating the same thing is,  "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led all truth in eternity.   God spoke the truth 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n and in  his Written Word  and I believe  it."  Recei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f God into the heart produces New Testament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 then faith cometh  by hearing, and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y the word of God. (Romans 10:1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one is deliberately being  a hypocrite, what he says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his heart.  It is his faith speaking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..out of  the  abundance of  the  hear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th speaketh.  A  good man out of the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sure  of the  heart  bringeth forth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:  and  an  evil man  out  of  the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easure bringeth forth  evil things.  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y unto you,  That every idle word  that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ll speak, they shall  give account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 day of  judgment.   For by  thy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 shalt be  justified, and  by thy 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shalt  be condemned.   (Matthew 12:  34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37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vation and 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ession is essential to our salvation.   We are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ith.  We are kept justified by faith.  The writer of He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us to maintain that confession/profession of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t us hold  fast the profession  [HOMOLOG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onfession"] of our  faith without wave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for he is  faithful that promised;) (Hebr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10:2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continue  to believe, we  continue to confess our  fa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ristian Walk and 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hristian's  speech is  an essential part  of his 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us  analyze some  Christian roots of  confession as 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Old Testament s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shua and  Caleb were two of  the twelve spies sent 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es to gather intelligence from Canaan.  [Adapted from  Kenne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Hagin, "Confession  Brings Possession" [Cassette  Tape] Tul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neth Hagin  Ministries, n.d.)].   Before  they were  sent,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ld Moses that he was going to give Canaan to Isra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 LORD spake unto Moses,  saying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 men, that they  may search the 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aan,  which I  give unto  the childre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rael: of every tribe of their father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e send a man, every one a ruler among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umbers 13:1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d from  God was received  into the hearts  of Joshua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b whereas  the other ten  chose to believe what  their s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re  human reason  told them  instead of  the  word of 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rael believed the  majority report, which in this  cas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gh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shua and Caleb's confession w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Caleb  stilled the  people before  M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said, Let  us go up at  once, and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;  for we  are well  able  to overcom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Numbers 13:30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Joshua the  son of Nun, and Caleb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Jephunneh,   which  were  of   th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ed the  land, rent their clothes: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 spake  unto  all  the  comp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ildren of Israel,  saying, The land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 passed  through  to   search  it,  i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eding  good land.  If the LORD deli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, then he will bring us into this 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ive  it us; a  land which floweth  with mi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oney.   Only  rebel not  ye again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D, neither fear ye the people of the l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they are  bread for us: their  def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parted  from them, and the LORD is with 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r them not. (Numbers 14:6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ther ten spies and  Israel rebelled against God by rej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word and accepting "common sens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the men that went up with him said, W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able  to go  up against  the people;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y  are stronger than we.  And they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an evil report of  the land which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ed unto the children of Israel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land,  through  which  we have  g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 it,  is  a land  that  eateth 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habitants thereof; and all  the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saw in it are men of a great stature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 we saw the  giants, the sons  of Ana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come of the giants: and we were 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 sight as grasshoppers, and so we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ir sight.  And all the congregation l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 their voice,  and cried;  and 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pt that  night.   And all  the childre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rael  murmured  against Moses  and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aron: and the  whole congregation said 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, Would God that we  had died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Egypt! or would  God we had  d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erness!    And  wherefore  hath the 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ught us  unto this  land, to  fall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word, that our wives and our childr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 a  prey? were  it  not better  for 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 into Egypt?   And  they  said o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other,  Let us make  a captain, and 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 into Egypt.  (Numbers 13:31-14: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a military analysis, Israel was no match for the Canaan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srael as a  whole discounted both  the Word of Go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faithfulness.   His faithfulness  to Israel had 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en by his past protection and providence through mira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rewarded or judged  everyone according to his  own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ulting  confession.   That generation  of Israelites 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 could  not conquer and  enter Canaan and they 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hua and  Caleb both said  that they were  able to conque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anaan and they did, even though they had to wai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generation of Israelites died in the wilder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ay unto them, As truly  as I live, sa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D, as ye have spoken in mine ears, 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do to you: Your carcases shall fall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erness;  and all  that  were numbere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,  according  to your  whole  number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wenty  years  old  and  upward  which 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urmured against me.  Doubtless  ye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 into  the land, concerning which I 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ake you dwell therein, save Caleb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Jephunneh, and  Joshua  the  son of  N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(Numbers 14:28-3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amiliar  fight between  David and Goliath  also h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lesson  about "saying  the same  thing that God  say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was a  teenager with no training as a soldier.  Goliat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 trained  from his  youth  as a  soldier  and  was a 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teran.   Goliath was  a giant and  had full  fighting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  shield-bearer.  Goliath believed in himself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said was based on his past experi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hen the Philistine looked about, and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vid, he  disdained him:  for he  was b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th, and ruddy, and of a  fair cou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the Philistine said  unto David, Am 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g,  that thou comest to me with staves?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hilistine cursed David by his gods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hilistine said to David, Come to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will give  thy flesh unto the  fow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ir,  and  to  the beasts  of  the  field.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muel 17:42-4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vid  likewise  had something  to  say.   Through  hi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ence he knew  that God was faithful and he knew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's will that this enemy of Israel be defe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said  David  to  the  Philistine, 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est to me with a  sword, and with a s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with a shield: but  I come to th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ame of  the LORD of  hosts, the  God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mies  of  Israel,  whom thou  hast  de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ay will the LORD deliver thee into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nd; and I  will smite thee, and  take t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  from thee; and I will give the car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 the host of the Philistines this day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wls  of the air, and to the wild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 earth; that  all the  earth may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there is a God  in Israel.  And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ssembly  shall know that the LORD savet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word and  spear: for the battle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RD'S,  and he will give you into 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1 Samuel 17:45-4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's confession was quite a  proclamation for a young shephe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y.  Someone  today might be  considered presumptuous who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  a  statement  like   David's.    The   difference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esumption and faith is that faith is based on God's wi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ice  that David  believed God,  confessed  his faith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ed out his faith.   Then, God brought his  will to pass--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d what 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appeared  to Abraham and  told him  to offer Isaac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rnt off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it came to pass after these thing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d did  tempt [test] Abraham, and  sai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, Abraham: and he said, Behold, here I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he said, Take now thy son, thine only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aac, whom  thou lovest,  and get the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and of Moriah; and offer him the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rnt  offering  upon  one  of the  mou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I will tell thee of.  (Genesis 22:1-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 the time  God promised  Isaac  to Abraham  and Sarah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ac's birth, they  had to wait twenty-five years.   (Joshu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it forty years and Noah had to wait one hundred twen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God's  word was fulfilled--faith  looks to God and 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endar.  However, one must  not be discouraged--it usu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ake this long for prayers to be answe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raham's faith was severely tried during the three day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Mount Moriah.    This  particular command  of  God seem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adict  the nature of God.  (God commanded not to offer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ifices.  Jesus was the  only human sacrifice he e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  raised  Jesus from  the grave  on the  third  day).  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aham had  the  promise of  God  that, "...through  Isaac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ants  shall be  named."    (Genesis  21:12,  New 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Bible).   Abraham's faith was revealed in  his spee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ser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  said to his servants, "Stay h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key while I and the boy go over the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 worship and then  we will come 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."    (Genesis   22:5,  New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 have  wondered  if  Abraham  were lying  again  as  he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concerning  Sarah.   The  writer of  Hebrews sets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ds at 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faith Abraham, when he was tried, 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 Isaac:  and  he  that  had  receiv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mises offered up his only begotten so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m it  was said,  That in  Isaac shall 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d be  called: Accounting that God was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raise  him up,  even from  the dead;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ce  also he  received  him  in a  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Hebrews 11:17-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aham  placed God  first in  his life  by not  sparing his 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aac.  His speech and his action demonstrated his faith in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to the New Testament,  we see an excellent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woman who had an "incurable" diseas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a certain woman,  which had an 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lood  twelve years,  And  had suffered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ngs of many physicians,  and had sp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she  had, and was  nothing bette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ther grew  worse,   When she  had hear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esus,  came in the press behind, and 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garment.   For she said,  If I may 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 his  clothes,  I shall  be  whole. (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:25-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coming  to Jesus,  she said to  herself that if  s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touch Jesus' clothing, she  would be healed.  Her conf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silent, but God heard her faith speaking.  Possibly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angels heard her also.  Sometimes it is not wise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ession of  faith openly.  She was  ceremonially uncle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supposed to  be segregated; she  was a woman;  and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fight crowds--quite a few obstacles to overcome--so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have  understood if she had  spoken out loud.   The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y ends with her being healed.  She received what she s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Jesus raised  Lazarus from the dead, he  made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d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 they took away the stone from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 the dead was laid. And Jesus lift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s eyes, and said, Father, I thank th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u hast  heard me.   And  I knew  that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rest  me always: but because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 stand  by  I said  it,  that 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lieve that  thou hast sent me.  And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  had spoken, he cried with a loud vo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zarus,  come forth.   And he that  wa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me  forth,   bound  hand   and  foot 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veclothes:  and his  face was  bou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a napkin.  Jesus saith unto  them,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him, and let him go. (John 11:41-44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confession was that the  Father had HEARD him (past ten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sus was speaking as though Lazarus had already been rai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ead!  He was "practicing what  he preached," becaus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 told Martha  that if  she believed,  she would  see.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practice  this in reverse:  they believe  AFTER they  s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y have not listened to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of  the boldest  statements Paul  makes is the 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ssion  of  faith.   He  speaks  as  though he  wer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r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eover  whom he  did predestinate,  the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called: and whom he called, them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ified:  and whom  he  justified, them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glorified.  (Romans 8: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lph  Earle comments  on EDOXASE  (glorified)  in this 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he quotes Denney and then concludes in a single sent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..Denney declares:  "The tense in the last word is amaz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 the most daring  anticipation of faith that 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.T. contains"(EGT, 2:652) [EXPOSITOR'S GREEK TESTAMENT   (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ls.;  Grand  Rapids:  Eerdmans,  n.d.)]    In  the 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knowledge  our glorification is already seen as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mplished.   [Ralph Earle, ThD,  WORD MEANING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STAMENT: ROMANS   Vol.  3. (Kansas  City, MO:  Beaco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, 1974), pp. 167-16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's confession reached way into  the future, where h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rified.  He so believed God's word that he spoke as 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already glorified, that is, that  his salvation we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d.  To God, it  was.  To Paul, it was.   Therefo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iblical to say that Christians are "saved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ians are usually taught that they have been: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ve been  saved), Sanctified  (are being  saved) and  Glo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ill be saved).  Paul exceeded this teaching by proclaim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WAS glorifi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one listens  to God, he will  talk like God, that  i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ay  the same  thing that God  says.   A diagnosis  of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th can be made  through his speech.  The prognosis  is goo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will accept scriptural correction.   The prescri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of G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one  internalizes the Word,  speaks the Word and  a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ord,  he becomes  conformed more and  more to  the im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.  Faith will rise  correspondingly and one's praye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  more  in accordance  with  God's will.    Therefore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ers will be answ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