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LECTED SCRIPTURE PR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re are some more scripture  prayers.  These pray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in faith,  releasing God to  do for us  and others what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ns to do.   Insert the person or persons' name(s) a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ppendix A.   These scripture prayers were  selected by 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II  Evangelistic Association of Joshua, Texas.  Suggestion: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plified B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ORD is my  shepherd; I shall  not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maketh me  to lie down in  green pas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 leadeth me beside  the still waters.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storeth my soul: he leadeth me 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righteousness  for his name's sake.   Y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gh I  walk  through  the  valle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dow of  death, I  will fear  no evil: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art with me; thy rod and  thy staf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fort me.  Thou preparest a table befor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  presence  of  mine   enemies: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intest my  head with oil;  my cup  ru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.  Surely goodness and mercy shall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 all the days of  my life: and I will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house of  the LORD for  ever.  (Ps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that dwelleth  in the secret pla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High shall abide under the shado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mighty.  I  will say of the LORD,  He i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fuge and my fortress: my God; in him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st.  Surely he shall deliver th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nare  of the  fowler, and  from the  noi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stilence.   He shall  cover  thee with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hers,  and  under  his wings  shalt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ust:  his  truth  shall be  thy  sh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ckler.   Thou shalt  not be afraid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rror  by  night;  nor for  the  arrow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lieth by day;   Nor for the  pestil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lketh in darkness; nor for the 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 wasteth at  noonday.  A  thousand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 at  thy side,  and ten  thousand at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  hand; but it shall not come nigh th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 with thine eyes  shalt thou  beh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reward  of the wicked.   Because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st  made the LORD, which is my refug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st High, thy habitation; There sha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il befall  thee, neither  shall any 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 nigh thy dwelling.   For he  sha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 angels charge over thee, to keep th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y  ways.   They shall  bear thee up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hands, lest thou  dash thy foo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stone.  Thou shalt tread upon  the l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r: the  young lion  and the  dragon s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trample under feet.  Because he ha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love upon  me, therefore  will I 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: I will set him on  high, because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my name.  He  shall call upon 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answer him:  I  will  be  with  him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ouble; I will deliver him, and honour 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long life  will I satisfy him,  and s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my salvation.  (Psalm 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 LORD giveth wisdom: out of his m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th  knowledge  and   understanding.  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yeth up sound wisdom  for the righteous: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 buckler to them that walk uprightl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eth the paths of judgment, and preser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way  of  his saints.    Then  shal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tand righteousness,  and judgme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ty; yea,  every good  path.  When  wis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eth into thine  heart, and knowled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ant  unto  thy  soul;  Discretion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erve thee, understanding shall keep th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deliver thee from the way of the evil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 man that  speaketh froward  th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overbs 2:6-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 upright shall dwell in the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erfect shall  remain in  it. 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cked shall be  cut off from the  ea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ransgressors shall be rooted out 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roverbs 2:21-2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 shalt thou  find favour  and good 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ing in the sight of  God and man.  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the LORD with  all thine heart;  and 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unto thine own understanding.  In al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ys acknowledge him, and he shall direc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ths.  (Proverbs 3:4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son, attend to my words; incline thine 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my sayings.   Let them not  de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e eyes; keep  them in the midst  of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t.   For they  are life  unto thos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them,  and  health to  all their 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ep thy heart with all diligence; f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are the  issues of life.   (Proverbs 4:2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spirit of  the LORD shall  res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, the spirit  of wisdom and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pirit of counsel  and might, the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knowledge  and of  the fear  of the  L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hall make him of quick understandin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ear of the LORD: and he shall not 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 the sight of his eyes, neither re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 the hearing  of his  ears:   But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ness shall  he judge  the po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rove  with  equity  for  the  meek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rth: and he shall smite the earth: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d of his  mouth, and with the breat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ps  shall   he  slay   the  wicked.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ness  shall  be  the girdle  of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ins,  and  faithfulness the  girdle 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ins.  (Isaiah 11:2-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hold my servant, whom I uphold; mine e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whom  my soul  delighteth; I  have put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  upon   him:  he  shall   bring 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dgment to the  Gentiles.  I will  go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e, and make the crooked places straight: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break in pieces the gates of bra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in sunder  the bars of iron:  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thee  the  treasures  of  darkn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dden  riches of  secret  places, that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est know that I, the LORD, which call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 thy name, am the God  of Israel.  (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 weapon that is  formed against the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sper;  and every  tongue  that shall  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st thee in  judgment thou shalt conde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 heritage of the serva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, and their righteousness is of me, s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RD.  (Isaiah 54: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Spirit of  the  Lord  GOD  is  upon  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cause the LORD  hath anointed me to  p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tidings unto  the meek; he hath  se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bind up  the  brokenhearted, to  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berty to  the captives, and the 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prison  to  them  that  are  bound;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laim the acceptable year of the LO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ay of  vengeance of our God;  to comf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 that  mourn; To  appoint unto 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rn in Zion,  to give unto them  beau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hes,  the  oil  of  joy  for mournin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rment   of   praise  for   the   spiri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viness; that they might be called t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ghteousness, the planting of the LOR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might be glorified.  But ye sha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iests of  the LORD: men shall  c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Ministers of our  God: ye shall  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iches  of the Gentiles,  and in  their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ye boast yourselves.  For your shame 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 have double;  and  for confusion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rejoice in their  portion: ther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 land they  shall  possess the  d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lasting joy shall be unto  them.  (Isai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1:1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ing   always   with    all   prayer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cation  in  the  Spirit,  and  w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unto   with    all   perseverance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cation for all saints; And for m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terance  may be given  unto me, that 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n  my mouth  boldly,  to  make  kn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stery  of the  gospel, For  which  I am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bassador in bonds: that therein I may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ldly, as I ought to speak. (Ephesians 6:1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we all, with open  face beholding a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ass the glory of the Lord, are chan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same image  from glory to glory,  e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 the Spirit of  the LORD.   (2 Corint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: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God is  able to  make  all grace  a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ward  you;  that   ye,  always  hav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fficiency  in  all  things,  may abou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y good work:  (2 Corinthians 9: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my   God  shall  supply  all  your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ording  to his riches  in glory  by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.  (Philippians 4: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if the Spirit of him that raised up Je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the dead dwell in you, he that rai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rist from the dead shall  also quick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tal bodies  by his Spirit that dwelle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.  (Romans 8: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s many as are  led by the Spirit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are the sons of God.  (Romans 8: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wise   the   Spirit  also   helpeth 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irmities: for we know  not what we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ay for as  we ought: but the  Spirit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th  intercession  for us  with  groa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cannot  be  uttered.    And  he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th the hearts knoweth what is the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pirit, because he maketh interc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e saints according to the will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mans 8:26-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y, in  all these  things we  are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querors  through him that loved us.  F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m persuaded, that  neither death, nor 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angels,  nor principalities,  nor p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r things present,  nor things to come, 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ight, nor  depth, nor  any other  cr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be able to separate us from the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,  which  is  in Christ  Jesus  our 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Romans 8:37-3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I thank  Christ Jesus our Lord,  who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abled me, for that he  counted me faith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utting  me  into  the ministry;    1 Timo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 exhort  therefore,  that,  first  of 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lications,  prayers,  intercess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ing  of thanks, be  made for all  men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ngs,  and  for all  that are  in author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we may  lead a quiet and  peaceabl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 all godliness and  honesty.  For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od and acceptable  in the sight of  Go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viour;  (1 Timothy 2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 this cause  we also,  since  the day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d it, do  not cease to pray for 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 desire that ye  might be fill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ledge  of  his  will  in  all wisdom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iritual understanding;  That ye  might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rthy of the Lord  unto all pleasing,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uitful in every  good work, and 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 knowledge of  God; Strengthen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ight,  according to his  glorious p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to  all  patience  and  longsufferi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oyfulness;  (Colossians 1:9-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inue  in prayer,  and watch  in 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thanksgiving; Withal  praying als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, that  God would  open unto  us a 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tterance, to  speak the  mystery of  Chr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which I am also in bonds: That 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 manifest, as I  ought to speak.   Wal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sdom   toward   them  that   are   with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eeming the time.  Let your speech be a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 grace, seasoned with  salt, that y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  how  ye  ought  to  answer  every 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lossians 4:2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