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reSize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 related files are Copyright 1995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ney Applied Technology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92039                         Prodigy EMAIL [TVJM07A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ring, OH  45429-0039.              Compuserve EMAIL [71001,13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: TVJM07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cense to use TireSize at no charge to use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use.  You may freely distribute it as long as no charg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ysical or telecommunications media and distribution charge is mad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 $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files may not modified and must be the original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without addition or deletion, in the form of the original TIRESIZ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not be included as part of a commercial pack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hrough the sale of another program or produc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C.A.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Size is not warranted in any way, and is distributed "as-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a license for its use.  The user is responsible fo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uitability for any application.  No liability for damages --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or consequential -- from the use of this program is as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ey Applied Technology or it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description is located in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ney Applied Technology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may be able to help. The 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ver Road, Muskegon, MI 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plex to ASP Ombudsman 70007,3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