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UCK DATA SYSTEM VERSION 6.1 In the following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simply as "TRUC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CK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RUCK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in its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the Shareware metho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packaged for sale with its user manual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, whether they be commercial vendors, CD-ROM publishe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RUC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MAINTENANCE BUSINESS VEHICLE FLEET NETWORK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PROGRA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EXE, INSTALL.EXE etc., please compress these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610.ZIP, where 610 denotes version number 6.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1 improved and adds more reports,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printer support, man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errors, show user name on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routine, easy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outines to generat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s FREE with registration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available. (ASP) Shareware $1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Wilson,TLC Software, Ashville,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intenance - complete system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fleet mainten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hundreds of vehicles.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.  (ASP) James H.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is a full-featured flee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ystem.  Menu driven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Tracks hundreds of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, fuel, parts, schedules, tir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Requires hard drive, color or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(ASP)Shareware $125 James H.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is a full-featured flee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Menu driven, it tracks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repairs, fuel use,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permit-tag expirations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tires, etc.  A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rd disk, wide or narro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outine easily uses any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n drive C thru Z. Prints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reports by date, flags maintenanc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arts issues, parts on hand, re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tensive file maintenanc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and built-in backup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$75 work order feature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NETWORK available.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25. Jas H. Wilson, T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TRUCK DA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Vehicle Fleet Maintenance - Business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25 (tech support, printed manual, upgra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&amp;H: $5.00 US/$6.50 Intl.  Registered users als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75. work order production routines.  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he $500 network version is $425. to Shar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3 1/2 Floppy, Hard Drive, 500K RAM, DOS 3.3 up,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Jet compatible printer, color or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version requires working DOS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ames H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T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570 Cash Road - PO Box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hville, AL 35953-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205) 594-5711   Fax -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