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e VENDINFO system, please refer to VENDINFO.DI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readable text providing product information and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roducts are protected under Australian,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tional law by registered copyrights.  A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, you have permission to distribute my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original 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 not remove any files from the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nd As long as I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n't ask you to sign an agreement but I do ask that you gi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otification if you intend to dis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my programs, unarchive them, include them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n the same diskette, and do essentially anything you w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posted on CIS (use IBMFF on ID 100033,25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the Internet at garbo.uwasa.fi, SimTel, CICA and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versions are made publicly available as shareware.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can apply their validation key and ID to creat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Copies of major revisions of software are sent to non-ASP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 have notified me of their interest.  If you are a catalog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e a copy of the catalog in which the program app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send you a copy of any major updates to m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un a bulletin board, you are encouraged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shareware version. If this is not convenient,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and your mailing address, and I will update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l it back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L. D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.O. Box 280, Kings Cross, N.S.W.  2011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+61 2 770 17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:100033,2563  Internet: davidd@interconnect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 WAVEGEN v1.1 ]-------------------------------------[ Product Description ]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WaveGen v1.1 PCM Wave Generator for Windows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 WAVG11.ZIP (CompuServe), WAVGEN11.ZIP (all oth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Music/Sound utilities, Wave (.WAV) uti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80386, Windows 3.1 or later. [MCI] sound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US 30.00, $US 34.50 for copy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Unlimited e-mail/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discounts Available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: WaveGe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WAVEGEN WAVE GENERATION MUSIC MIDI SHAREWAR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aveGen v1.1 &lt;ASP&gt; PCM Wave Generato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you to create pure waveforms for use with synthesisers and 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ers or for any other purpose. Supports 8/16bit sampl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ing rate. Choose from over 20 wave generation algorithms. Mi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s. Import existing waveforms. Select frequencies by MIDI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 Equal temperament and just intonation supported. 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s DTMF tone generator and powerful Tone Sequencer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help, fully documented. Ideal for musicians, eductiona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 enthusiasts. ASP shareware. Australian. $US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