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                                  Last Update: 11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B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ren Realms Elite is a 25-player strategic war-game.  The sett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- nuclear destruction has spread throughout the planet,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ast barren void exists.  You, as a baron under a great king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your barony throughout the planet, taking advantag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rivers and mountains to become the ultimate bar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not easy though -- you must keep your population cont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military large enough to defend your empire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.  You must balance size and strength, attack, trade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iances with other barons.  Pirates throughout the pla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plunder the great leaders -- making your job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's one more enemy you may face.  Barren Realms Elite'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apabilities allow you to hook up with up to 254 other BBS's for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head competition.  Expand alliances throughout the world -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- and work as a team fighting for your king an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is a simple to play and learn game, and it's very configur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make his/her game unique.  We have tried to make B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install and maintain as possible, and neither the Inter-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 really requires any maintainence by the sysop. 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enjoy this game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 older version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ARJ the BRE?????.ARJ file and run UNPACK.BAT.  Your old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 (most cases), but sometimes certain features of the new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correctly.  A RESET will enable all features of the new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until then you can still continue your old game.  Also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for information on special changes f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Barren Realms Elite.  We've attempted to make inst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ame as simple 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UNPACK to unpack all of BRE's game files into thei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INSTALL BRE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file information allows BRE to interpret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BBS every time it runs a door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rt for RBBS, GAP, WWIV, Wildcat, GT Power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ilenames are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GTUSER.BBS, PCBOARD.SYS, and SFDOORS.DA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, read SRDO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plain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rite a replacement for SRDOOR that handles your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a door file converter program before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d us your door file format and specify which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me (First AND Last, or En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 graphics characters enabled?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 enabled?          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on the screen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limit (in minutes)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 the door to run the batch file (BRE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SET the game with "BRE RESET".       *** VERY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 may wish to view the RESOURCE.DOC fil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ing or modifying your game setup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for high speed BBSes with comport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you are having troubles, first run "BRE TEST" to se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tup.  Then, check DOCS\Q&amp;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f you wish to setup an Inter-BBS Game, see IPSE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fter Installation, you can remove the following fil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necessary for 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.NEW    &lt;-- We recommend you view this file if you have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(DOCS\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DOC -- Information on the RESOURCE.DAT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DOC  -- List of the different command line options available to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OCAL.DOC  -- How to connect two local gam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SETUP.DOC  -- How to join or create an Inter-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SI.DOC   -- Information on Ansi Files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MAIL.DOC   -- Documentation for external BRMAI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.DOC   -- Documentation for external SRDO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.TXT      -- Question and Answer list - check this first if you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REG  -- BRE Registration Benefi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TXT   -- BR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G.DOC -- Information on registering BRE, FE, and SR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REG.TXT -- Form for multiple registratio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TXT  -- List of Solaria City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NEWPLAY.TXT  -- Displayed to all new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BULLETIN.LST -- List of sysop-modifiab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BREINS.TXT   -- 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*.HLP        -- Help Files [? from game men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\EVENTS.DAT   -- List of random events --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ter-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\IPSETUP.DOC -- Information on setting up Inter-Planetary War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ODES.DAT -- This is a listing of all the systems in the gam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vided by the League Coordinator.  - See NODEFOR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   -- This file contains all of your routing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ptions (Hold, Crash).  - See ROUTE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FG     -- This file contains all the information BRE need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  -- See BBS.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game, and if you do wish to register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.TXT and read it for detail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, Programmer of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of Solaria City:   (713) 855-16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