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March, 1994 Illus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.. We have NO RESPONSIBILITIES for this program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.. We have forewarned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DOOR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LAY allows you to play door games at your computer without a BBS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have multiple players, just like on a real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ORPLAY simpily copy it into the directory where your door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RPLAY. DOORPLAY works with any door using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