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on's Eye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ny new version of 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FE can be upgraded simply by extracting the new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 directory and running UNPACK.BAT.  However, some version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.  If you are upgrading to (or past)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please make sure you read all pertinent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