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:  Work  Around:  Discovered  that the ARNET driver in Eg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ies'  COMM-DRV  (used  by  Clark Development's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adhere  100% to the fossil spec in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(Initialize)  does  not  return 1954h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X=00FFh.   I  was  using  this to detect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as recommended in the fossil spec!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modifying  the  presence  test  to  add 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ence tests if the first one (04h) fai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ow!  No one ever noticed before (includ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 there  was  no  explanation  in the doc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lement external protocols!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 Feature:    Added    a    command   line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/SCRIPT=&lt;filespec&gt;"  to  specify a text fil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lin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 caller could abort an attempt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remote site by pressing any key while the do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nted  back  and  forth  on  the  screen. 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 a  rather obvious problem if the caller had a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 connection  to  the  BBS.   Now  only thre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trokes  are  recognized  as  a  request  to 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on attempt: Esc, Ctrl-C, and Ctrl-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s:  When  run  from  the  local BBS cons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 no  longer  announces  to  the  SysOp  that 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 the  local  BBS  screen and the key has no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  remote  caller invokes the door, however,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fully  functional in the normal manner. 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remote  caller  to  enable/disable  the  local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 Shift-F1  now informs (only) the SysOp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 has been enabled or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 is  announced  properly to the cal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inutes  remaining  was  not display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when  it was a very large number (like 1440 min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= 24 hours)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asn't  working  with Digiboard when us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While user is in the door, pressing Shift-F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local console of the BBS will toggle whether o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utput also appears on the BBS's local consol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Oops!   When  I  fixed  the  search  algorithm  in  1.8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 KSP-FT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FT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7:  Oops! 'Forgot to include KSP-FTP.TXT in KSPFTP16.ZIP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FTP  now  looks 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 that  contains  the  executable  (KSP-FT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ft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FTP.TXT.   This  file 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FP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Bug  Fix:  When  a  user  dropped  carrier, KSP FT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.   Most  users  would  never  experience 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it  required  an improbable combination of ev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Bug  Fix:  When  remote  host refused a connection, KSP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try  to close that connection even though it ha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en opened, thus causing a long dela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Users who hung up abruptly in the middle of a FT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ssion could cause the software to hang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bell"  which  can  be  set 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KSP-FTP  did  not  send  the file siz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at  the  start  of a Zmodem download becaus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  hosts  do  not provide that information.  That's no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 if   Zmodem   is   implemented  proper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's  communications  program,  since the Zmodem 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s  this  information  as optional.  KSP-FTP now 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techniques  (that suffice for 90% of the ftp host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tain  the  file size; if available, it is now provi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ernal Zmodem protoco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'S NEW IN KSP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ranslation  of filenames like "BBSes.on.Interne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 remote   (Unix)   ftp  host  yielded  a  DOS  na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BSES.ON."  where  the second period was clearly impro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The  configuration parameter "ksp-ftp.mb_externa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fortunately   affected   internal  as  well  as 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.   Corrected;  it  now  only  applies to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serial_port"  that are common to more that one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  may   now   be   enterred   in   the 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"more"  command  to toggle the "More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 at the end of a page of tex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ownloading using Zmodem in QmodemPro with 32-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 enabled  caused "Long packet received during protoco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s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If  username  or  password commands failed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  to remote ftp host, connection is closed bu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rompt   looked  like  connection  was  still  op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When  presenting  remote  text  to  the us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of lines that controls the "More?" prompt was off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