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 The Love Shack IGM for LORD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about memory, but I DO know that you have to have LORD v3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run an IGM, therefore that is required to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.EXE       - The Main executable The Love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DOC  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LST       - Defaul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VIOLET'S COT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.DAT       - File used for maintenance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in your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  - Another maintenance file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DAT       - Yet ANOTHER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DAT       - gee, another main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CFG  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The Love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e Love Sh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Love Shack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The Love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1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Shack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703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umber will be (540)341-1865 at the beginning of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, Sysop :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729-367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, SysOp :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923-3881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