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.O.R.D. Pi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iolet's Cottage was a REAL success. I was impressed 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interested enough in Doors to send me money. I woul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ity of the people reading this are the same way, but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 oh well. Anyway, Castle of LORD seems to be distributing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people might be hungry for some more IGMs, so I 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EXE     - The Main executable for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ANS     - The opening ANSI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T.DAT       -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RD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P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.O.R.D. Pit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.O.R.D.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Pit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My BBS num changed as we got a new area code...only Ma Bell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fectly good system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: Visit Violet's Cottage in the woods and talk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sters! FULL female suppor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LORD: Visit the Castle of King Forlorn II and witness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nders within! Replacement for Training Ma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, Weapon and Armour Shoppes, and much much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