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Lunatix 3.0a -- Upgrading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version 2.3a or newer setup, you are don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ny need to even run the MAKEMOD (install "txt","dat") op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doing a first time install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r a version earlier than 2.3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 the release of 2.3a, I've had several peopl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rased EVERYTHING to install the new version.  Don't do this!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your player files, there is absolutely no need to do that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he files PLAYERS.DAT and NAMELIST.DAT are your player file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n't erase them.  You do NOT need to reset the ga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hanges to the setup in this version: If you're upgrad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, here i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Master Lunatix directory and DEL LUNATIX.CFG and DEL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scrap all those other directories.  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w is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IGM.DAT file... none of those are going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ew version of my first 3 IGM's that should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he install program, and create LUNATIX.CFG and LINKTO.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efault names for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Nodes, go to the Node setup option, and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bring up the node 0 info that you just created.  Now,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node and (S)ave it as Node 1.  Then you can either edit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Node 2, or select to load another node and edit 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by many multi-node sysops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d news.  Trashing the whole Lunatix Install process and re-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all IGMs are obsolete.  The good news is I've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for this and the new versions are available now.  Any 3rd-Part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no longer work.  I'll try to include a new STRUCTS.DOC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 these new setup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t now creates the normal 2 setup files for node 0, and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1 and LINKTO.1 for node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call Lunatix from each node, you must pass the node number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N'.  LUNATIX N0 will boot up with the node 0 info.  LUNATIX N2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your node 2 inf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: Be sure the current directory is the Lunati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CD \LUNATIX or whatever.  No more Lunatix no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irectory with multiple config files that are rea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you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registered user, you'll have to break out the Re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m in using Install Option (A).  This is so they're ther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aving to register the config for each and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LUNAT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