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door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d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replace your old nodeview.ctl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 up this new version. Applicable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 a previous version the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o NOT delete your Registration data befor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oor directory OR tell the door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NODEVIEW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Nodeview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are trying to use your own download protocol's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implicity download the cexzy.zip file from my BB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vi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door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door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05/65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LARNED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