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��Ŀ ������Ŀ ������Ŀ      �����Ŀ �Ŀ �Ŀ ���Ŀ ����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 � ����� � ��Ŀ � � �Ŀ �      �Ŀ ��� � � � � � �� � ��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</w:t>
      </w:r>
      <w:r>
        <w:rPr/>
        <w:t>Ŀ   � ���� �  � � � �        � �   � ��� �  � � 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 � ���   � ��Ŀ �  � � � �        � �   � �Ŀ �  � �  ���Ŀ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 �  � � �� ��� �        � �   � � � � �� � ����� �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  ��� ��������        ���   ��� ��� 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HOULD BE READ BY SYSOPS BEFORE ATTEMPTING TO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RAPHIC ONLINE GAME THAT THIS DOCUMENT IS ACCOMPIANIED WI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GRAPHIC ONLINE GAMES HAVE SIMILIAR CHARACTERISTICS.  ALSO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 THREE YEARS SINCE WE'VE BEGUN WRITTING THESE KINDS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OME TO UNDERSTAND THE AREAS THAT CONFUSE SYSOP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WHICH ARE GAME SPECIFIC, SO THIS FILE WILL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.  HOWEVER, CHECK THE DATE BELOW TO SEE I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PDA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HANGED DATE: &lt;NE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OC DATE : 05-30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out of the way, lets return to normal case letters and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t hand.  I'm going to break the document into catagori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catagories may not pertain to you, however, please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atagories.  Even if you are not sure if it will pert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n't hurt.  I understand, that as adults, we have launched a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campaign against reading docs (Unless we have to, ofcourse).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 wouldn't want to run against the grain of thing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spend reading this document (And I'll do my bes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) will save you time 10 fold rather than attempting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knowing what lie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scare you off, let me say this, The games are no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than your typical Ansi door.  However, due to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of the games their are certain considerations which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m work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catagories have been listed in priority of occurance.  Th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ings at the top are the catagories that sysops have had th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problems with, and as you get further down the list, these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roblems we rarely hear anything about.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INSTALLATION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OCKUPS, FREEZES, CRASH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SQVIEW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R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LOSING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INT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INDOWS '95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n't one of our more common problems, however, for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vents, I thought I'd mention a couple of things here firs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nzipped this package (And are hopefully reading thi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is HINSTALL.EXE.  Currently you will se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PCBOARD, WILDCAT, and MANUAL INSTALL.  If you do not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listed, then select MANUAL INSTALL.  This will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you, place it in a desired directory, and create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show you the necessities of the Batch file an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quirements.  This batch file will be what you us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called from your BBS.  Simply add this batch file to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ke you would any other door.  However, keep in mind that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Ready To GO, and requires some edit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:  The installation for Pcboard is complete.  Save to say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your Doors Ansi menu, but all other functions are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imply answer the questions, and select the setting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, and your installed.  LARGE PCBOARD systes of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wish to consider the Manual Installation option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s limiteless configurability it was impossible for us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boots up your Board (i.e. Board.bat)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ir for we have to prompt for them.  If you are running a 10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is could be time consuming, and perhaps a procedure best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Novice Pcboard users such as myself, this is a ver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:  The installation for Wildcat is the MOST complete of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wildcat's consolidated nature, and structured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names it was easy to write an install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verything for the sysop.  A true TURN KEY operation.  (however,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the door to the Ansi menu's &lt;G&gt;).  The Wildcat auth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answer a couple of questions, select a few options from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t back and let it do the work.  HOWEVER!!!!!!!!!!!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problem with Wildcat is the infamous NODE 0 (local nod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, IF! the Wildcat sysop does not wish to 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  However, if he wishes to participate, he will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ode.  WHY? Well, wildcat first of all does not drop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ODE 0.  Also, because of the nature of our .CFG a node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ount for.  (We could have gone the extra mile to cod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ur .CFG file, yet, since NODE 0 doesn't drop a DOOR.SYS w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CKUPS, FREEZES, 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install the games, go through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ngs to the way you want them on your BBS; and it then lock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play, here are the most common reas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 These games consume a great deal of Conventional mem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ich are in the 510k and up regions. 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in local mode then you can be certai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560-580k free of CONVENTIONAL memory.  Many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a difficult time grasping the low memory concept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d time and tim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ut I have 8 megs of ram?  How could I be out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swer is simple.  These games are REAL MOD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not capable of taking full advantage of all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 Available.  Therefore, to get an accurate mess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available you need to type MEM at a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how much Conventional memory you have lef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versions of dos will tell you what the Larg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is.  This also is the information you're looking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knowing this information isn't enough.  Whe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s the door, it may be using some of this memor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execute the door.  To find out how much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ACTUALLY HAS TO USE, edit the game batch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ound inside the directory you selected for instal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se two lin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llow you to logon locally to your BBS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and select the Door (like any other door).  Then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execute the door.  It will display the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vailable just before running the game, and pa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o press a key to get by this, so be sure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is te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I DO IF I DONT HAVE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are a number of things you can do, however,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ave the scope of this document, therefore, I'll jus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few and say to call 'TECH SUPPORT'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try is TURNING GRAPHICS OFF.  In the Graphics OF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s only require about 490-515k (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uld do the trick for you.  QEMM h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allow you to OPTIMIZE your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nds to help a great number of sysops. 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manual, and make sure that your BBS is 'SHRINKI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WAPPING' out of memory before running the door.  This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st common problem amung sysops.  If your BB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exiting of the BBS software to run a door the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do this.  PCBOARD is such a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olution to this, because of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, would be to call our TECH SUPPORT LINES. 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asked to leave your Name, Phone Number,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your problem, and a convenient time that 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. could return your call.  Please include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SENTIVE TO CALL TECH SUPPORT, let me say that thei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single BBS system todate, that we have bee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, that we haven't been able to get up and runn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call to us shouldn't be more than just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to le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 #1-904-387-9796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  The second most common problem is an error with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hich executes the game.  The concepts of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imple, however, because of the number of possibil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is could be set up...error's tend to occ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reated for your system doesn't work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batch file doesn't account for something specif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, then please look over it carefully and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do...and see if you can alter it to me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 without comprimising the goal of the origi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cause of the limitless possibilities I urge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 as mentioned above in the MEMOR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UPS, FREEZES, &amp;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YNCING :  As the game and term connect to play online, they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ne another so that data can be sent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From time to time, you will get a user that compl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ups, inwhich his only alternative is to reboot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out.  (Note: he could also be suffer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MEMORY which I discuss in more detail in the HELP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the user...You may refer him to tha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).  The first thing to ask him would be this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hit the reset button on your computer or di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TRL-ALT-DELETE.  This may ofcourse sound petty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important clue in determining what kind of error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 had to reset the computer via the RESET BUTT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most likely a MEMORY problem.  If he hit CTR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was most likely a Synchroniz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 in the world of High speed modems, the concep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, error correction, and the like are becom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of a reality.  The faster our modems go the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become to line errors.  The fact that most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locked at 57.6 or 38.4 doesn't help matters much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wo solutions, and one cause.  First have the user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Lock rate down to say 19.2, This will el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flowing of the output buffer if he should run in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.  Ofcourse the Higher Locking rates work well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lean line, but as the modem attempts to corre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, the internal buffers will quickly become fil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is working on the error correction. 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it down to 19.2 for the best performance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is the old solution, and thats to hang-up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in the attempt to get a clean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at the begining of our programs a Line 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ttempts to test the quality of the line.  Now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vent of Error Correcting modems, this tes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modem tries to correct the errors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is will catch those users who's line nois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modem can't correct it..and all in all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e want to turn away before they get lock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noise could be a problem from time to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be a consistant neusance.  If it becomes su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a call to your local phone company would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NONE! of the users possible problems will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for your BBS.  If you have sufficient memo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have nothing to Fear.  Even if the user ha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 because of Unsyncronization or because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on his side, the HOST will recycle back to the BB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nd you will not suffer any down time.  Re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ELPUSR.DOC or Tech support if he contin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.  Line noise will always be a problem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Storms and other conditions produce it....Bu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othing more than a temporary neu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ames really shine, when the sysop has sufficient memory to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sufficient memory to play.  All in all the other two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indeed.  The installation pretty much manufactur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99% of all BBS's.  The Line noise problem is al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having the users drop their lock ports to 19.2 for th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Although it is recommended for over all best performanc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have you seen your High Speed callers unexpectedly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BBS.  This is due to line noise, and the modem can't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mistifying and misunderstood programs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oday is Desqview.  Let me say now that it is ver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wards of 560k per Desqview window if you have atleast 1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indow.  This hinges on the kind of EMM Memory Manager you u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sofisticated and reliable Extended Memory Manager  i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kers of Desqview.  Their are only two things to consi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TURN GRAPHICS OF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alize that Desqview is capable of Graphics, but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ching things a bit.  Capable is ab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you could give it.  For best perform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you will want to turn graphics off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Graphics OFF state you'll save about 60-9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this is the most common problem by far.  W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very knowledgable Desqview Tech Reps. On staf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lp you walk through your setups and expl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.  They will give you all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 the memory mentioned above.  Their are, however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mstances where the above memory simply can'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current system...However, they will know that t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le to explain why.  In short: CALL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24hrs a day 1-904-387-97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kind of ironic that we would list USERS as one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However, many users are novice's in this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have limited knowledge of even their ow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section is to help you, the sysop, sift thr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your users get online and playing.  But let me say first,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ve 1 of our games set up, the rest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with no problems from then on.  (providing they do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.  The terminal program for the games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rminal software they use to call your BBS throug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Also, an Interface link has been implemented via a TS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users Autoexec.BAT file.  This TSR is how LI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.  Once LIMODEM is activated, it acts as a traffic co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game the user is wanting to play, sift throug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tching to insure the user has the correct versio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up for them to play.  If they did not have the correct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m to download it..and automatically install it.  O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laying the game, it will automatically return them to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ontinue with normal BBS activity.  Once a Single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game has been installed successfully on their system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ames will be done automatically for them while they'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things we suggest for you the sysop to d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 users enjoy these f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your favorit terminal package, call into your BBS and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s that your users will have to wal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you better prepared for questions as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have available a second game from Locatha Industri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also, so that you can see how the LIMODEM protocol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 new games for the users in the future.  Only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stall will have to be installed manually.  All futu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will be handled through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nstallation procedures for the terms are identical from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, and from one terminal package to the next (sav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lecting the specific terminal package).  This sh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grasp of any question that may be put to you.  If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rminal software, it should work for any of the oth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oftware packages.  Their realistically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other than an ID CODE number passed to LIT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.  Basically it comes down to this.  If your BBS system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, and optimum memory you should have 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getting the games to work.  These games streach the de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to their limits.  However, as you can see through the abov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are only 3 things to consider.  Memory, Mistakes,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 your problem, just give us a call..and we'd be happy to help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installation and get you running.  Our Tech Suppor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 to your Users as well, so if they have any problems we'll be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them through them.  Thanks for reading this far...Below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picked up from Sysop's like you that have made these game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Hints that Sysops have passed on to us, and a fe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overed that you may wish to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SSIL DRIVER :  If you know what a fossil driver is,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ne..then you may wish to consider using one. 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with our games instead of standard ua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ave about 25k of memory that the game could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if you are a little low on memory.  Possibly more un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to consider using, however, they would benefit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k bonus if they installed a fossil driver on thei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of 25k includes the memory the FOSSIL would take up..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Bonus of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n the Game directories you will find files that end with 'T'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'.DAT'.  For example you will find in the Slot-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LOTT.DAT, or in the Battle Gird Directory BGRIDT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elds of Battle Directory FOBT.DAT, and so on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 These files are actually the Terminal Packages ZIPP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.DAT files.  They MUST remain in the Game directori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named with the .DAT extension.  However,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files and then rename the COPIES of these file to 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m up on your BBS for download as normal.  But BE CERT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ORIGINAL '.DAT' FILES IN THE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users are afraid of something they are not familiar with. 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terminal packages in a familiar setting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have found them to be more likely to download them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ut.  This is not the same for all BBS's ofcourse,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you if you find the users are being skidish abou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from inside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rating the games Under Windows '95, It is recommend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urned off for preformance purposes.  Also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and Sound F/X will not function while under Windows '95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games are running under Windows '95 be sure to tur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OFF.  The Screen Saver is too big a Drag on the system,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ormanc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