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4.00 - August 31,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5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&amp; Fax Number [____________________] Tdy's Date (M/D/Y) [___/___/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HOCKEY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[____________________]        Internet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Steel &amp; 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I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/ Day S&amp;I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&amp;I Too Crippled to Evaluate? :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you register S&amp;I? : [ ] Cheap [ ] Turns/Day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(BC Residents add 7% sales tax) : $___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nadian Residents add 7% GST) : $___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Ste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l &amp; Ice v4.00 is $15.00 Canadian.  If you are located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the price is $15.00 Ameri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netmail/email or via fax. If you have a prefered method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us. Please allow at least three (3) week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to be processed. Please do not send cash. W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