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ILET STALL -- Version 1.0 --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let Stall is a grafitti wall door with a new twist. Your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owl of a toilet! When you display the next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 is flushed to the s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ly $5 registration, this door is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let Stall offers the following sysop features (and more I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thes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s you would expect, Toilet Stall monitors carrier detect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utomatically recover when a user drops carri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15 seconds before the caller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ull support for locked baud-rates of up to 115200 baud, using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Toilet Stall will use its own communications routines.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 of loc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oilet Stall is also DesqView and Windows a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non-standard comm 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URATION FILE SYSTEM makes it easier to set up and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MODE for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ysop CHAT and pa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tatus-line MULTIPLE PERSONALITY SYSTEM. TOILET STALL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ics that of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SSION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t DIFFERENT PAGING HOURS for each day of the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onfigurable PAGE DURATION, TRANSMIT/RECEIVE BUFFER sizes, FIF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CUSTOM DROP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LET STALL is coming soon to a DDSDOORS, QFN or DOORNET distribu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rea, or you can freq the latest version directl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doNet node 1:231/710 using the "magic name" of TOILE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 from the author at the H.O.M.E. BBS at (317)539-657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options work for you, contact the author at BEB@lill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'll make some other arrangements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