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Today News Read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program in your disk distribution servi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CD-ROM), please follow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rder for you to qualify to carry my product as part of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MUST be informed by you as to what shareware is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purchasing a disk/downloading from your company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mply that they have purchased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customers can be charged a fee of no more than $5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obtain my program.  This does not apply to CD-ROM vendors wh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s on on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from the official release of this software package 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istribution of this program.  For a complete list of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 part of the official release, consult README.1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following description when posting a description of the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  USA Today News Reader v1.00 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displays the contents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news packets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upports FOSSIL drive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ccess, and variou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lso supports ANSI-BB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for remote users. 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DesqView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apable.  Great value at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have been met, you do not need to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program.  However, if all cond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not be met, please do not include my software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