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PCBPAGE.PPE v1.02   (compile PPLC 3.10  Augus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Copyright (c) 1995  Software 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BBS: 718-281-0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Written by Indranie Sani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/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  (Features &amp;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se to replace the [O]perator page comman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eatures     version 1.02        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ive sysop the option of being notified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sysop to display their own message when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        version 1.00       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trol speed of 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ount of time pag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a log with user name and reason for thei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port you MUST registe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register.txt form that is included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Kitch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 Box 61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yside, NY 11361-0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to the above address. (The funnier the bet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oftware Kitchen BBS at 718-281-0645 v.Everything modem (24 hrs/7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scrip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Unzip Pcbpage.zip (the following files should be in 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log (contain list of page and reas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Use any text editor and edit PCBPAGE.INI. It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age time, ending page time, length of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bell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Use 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        0      0        0   d:\pcb\pcbpage\pcb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d:\pcb\pcbpage\ with your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your support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