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NOD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1.3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MENU.PPE ver. 1.3 - compiled with PPLC 3.10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7.95          Addet ASCII mode support,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.07.95          Use new Inkey() funktion for less cpu utilis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systems like OS/2 from PPLC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the code for PCBoard/2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the ability to set the start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want to start the menu always in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line 19 in the pobmenu.cfg to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It is possible that this version only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5.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