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 CALENDAR BBS - 619-435-0036 is please to provi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PE with source to offer the user the option to fla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ownloading from a text file.  Can also be run a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specific fi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&lt;ppename&gt;.cfg to hold the names of files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(SENDFILE.CFG) contains a header entry of 5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ach file consisting of 5 lin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1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2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3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4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5=line to display as a header - include even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_line1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_line2=FULL PATH TO FILE (E:\PCB\UPLOAD\)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_line3=DESCRIPTION LINE 1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_line4=DESCRIPTION LINE 2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_line5=DESCRIPTION LINE 3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_line1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_line2=FULL PATH TO FILE (E:\PCB\UPLOAD\)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_line3=DESCRIPTION LINE 1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_line4=DESCRIPTION LINE 2 (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_line5=DESCRIPTION LINE 3 )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NDFILE.CFG to prompt for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@BOARDNAME:79C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              Fil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C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ginner's Guide to the Internet" is a full-color,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bout the Internet. It covers E-mail, ftp, telnet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, Veronica, WAIS, World Wide Web, newsgroups, mailing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almost anything on the Internet using only E-Mail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port will show you how to retrieve files from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, Archie, Veronica, WAIS, World-Wide Web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Q11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DL03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nternet.services frequently asked questions as of 11-21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rtfm.mit.edu in /pub/usenet/alt.internet.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 LINES OR EXTRANEOUS LINES ARE ALLOWED IN THE CFG FILE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MUST BE INCLUDED, EVEN IF BLANK AND EACH FILE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S, EVEN IF ONE OR ALL OF THE DESCRIPTION LINE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ultiple instances, just use a different name for the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They must be the same, but you can use any na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a user to flag files from a bulletin, new file or am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line with a "!" and the full path to SENDFILE.PPE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amed it) where you want the user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sendfi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aders or PPE description/menu lines are shown. 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&lt;filename&gt; for downloading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Y, the user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&lt;filename&gt; flagged for la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.copper@daycal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Daily Calend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onado, CA at 619-435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