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John's Store Listing Program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(by John Taber, 7/10/95)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mary:  This program was designed to keep track of loc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 so local comic stores.  I wanted a way to show thanks fo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tores that hang flyers for my BBS.  What better way tha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ree advertising!  (I have to thank Jim for the idea...)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stallation:  Unzip all of the files to a sub-directory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 the command list file (CMD) and input the command nam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security, and the path to the "STORE.PPE"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  10  C:\PCB\PPL\STOR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program is compiled with PPLC 2.0 and requires PCBoar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name of the store listing text file is called "STOREL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"STORELST" file can be downloaded by the us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header of the file listing can be changed by editing the "HEA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PCBEdit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colors of the store entries are included in the print loop 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t the beginning of the program.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The menu for the program may be changed by editing the "STORMENU"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PCBEdit (or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ENTRIES" file contains the number of stores listed in the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/08/93 = Initial releas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1/13/93 = Changed to directory path.  Made menu "generic"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2/18/93 = Added display filename path to the command line.  Allow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rogram to be used several times on the BBS with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3/8/94   = Added the entries file to control the number of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the header file.  Added the menu file.  Add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PPE and pulled it from the display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PE path to the softwar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an be installed in any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/12/94  = Added the ability to download the stor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7/10/95  = Cleaned up a small bug when entering multiple entries a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.  Variables were not initialized after each ent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chnical Support: Call me at my BBS.  The BBS is called The Check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 BBS.  The number is (408) 264-9018.  I am located in San J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