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Ŀ         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    ��� �    ��Ŀ   ���  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�  �    ��     �    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��� ���� ����   �     ���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=== �OK�R software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    /\\ehran /\h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cum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right: 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1 .................... ABOUT �IL� �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2 .................... ABOUT 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3 .................... USING FILE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4 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BOUT FILEFIND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have a computer with atleast a zillion files.  Then you can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hard hard to find a file or a set of files that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s a solution.... �IL� �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L� �IND is a program to help you locate any file on you P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o search for it yourself.  �IL� �IND will locate the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y and any other filename matching its name.  I worked har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please donate some money.  Read the next chapte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BOUT DON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hard work was put up for creating this program.  S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would help.  The money you donate will help me and �OK�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programs.  So please donate.  If you would like to donat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NATION at the dos command prompt.  It will print out a don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ll necessary information and send it with your mon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ritten in the don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USING FILEFIND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�IL� �IND is very simple and easy.  At the dos command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IND [drive] [filename.ext] (/R [FileNam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FILEFIND C HELP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FILEFIND C HELP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 FILEFIND C HELP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en You Enter Drive [drive] DO NOT include the colon ":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sh "\".  Enter JUST the drive letter.  Also make sure to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" " between the drive letter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/R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optional parameter which will send the output of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cih you specify to find to the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FIND C HELPME.EXE /R FILEFIN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Make sure to skip a space " " between /R and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put �IL� �IND into a DOS environment variable path t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type the drive name. Just type the file which you wish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�IL� �IND will locate it in you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the file is located then �IL� �IND will display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n the screen.   However the file is nott found then �IL� �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no path nor filename.  If no drive and filename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�IL� �IND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Mehran Ahmad) will not be held responsible for any damag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y this program.  But to make it safe I have checked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his program for viruses and none was found whatsoever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a problem with this program (example: A virus is found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person or place where you got this program from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proble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[ EOF 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