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fixes/chang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 Bugfix.       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New feature.  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Beta6, released september 1st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 new template token has been added: "@xlatexport &lt;charset&gt;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is used on a line in a template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using the specified charset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doNet netmail and Internet e-mail is mixed in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you want to use ISO-8859-1 quoted-prin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to the Internet e-mail. Then you just ne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before reply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latexport latin1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known problem with this feature is that it only wor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message the first time. If the messag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harset will revert to the default for the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ll be sol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Random System GROUP behaviour has been changed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of groupid letter or number groups. Previously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pecify exceptions to these groups. Now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groups before the groupid letter or numb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is now: Specific groups first, general groups las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 what should make it all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GOLDED_R23.PNT    ; A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Danish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GOLDED:           ; A gener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*GOL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ll other Gold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G                 ; A general groupid let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ll areas belonging to group letter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117              ; A general groupid numb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ll areas belonging to group number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*                 ; Final catch-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ny area not taken car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replying to messages in Squish or JAM areas, Gol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pdates the replylinks on the original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, it uses the first free link field, if any. For J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down the entire chain and updates the last link's reply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JAM hexdump now also shows information about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Maximus now supports Maximus 3.00. 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done by looking for a file named "MAREA.DAT"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, version 3.0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"MSGSEQ" kludge is now a known kludge and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"MOOD" kludge (invented by Terminate author Bo Bendts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known kludge and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oup export now exports from any area listed as EMail o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ward of messages to Internet e-mail areas with a To: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wasn't working as expected. Please let me know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forwarding from Internet areas, the From: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was unintentionally used as from-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Internet e-mail, it was practically im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D and V7 nodelist index lookups have been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o longer pick the last of several matching na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ing up the browser. This was a problem which came up in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, cases. NOTE: This fix has not been tested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 couldn't find any of the special cases when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.), bu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SOUP exports, long References headers were not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importing SOUP packets, GoldED will now only put in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kludge, using the last reference in the Referenc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done because some MSGID/REPLY-based reply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look for one REPLY kludge, and the one it fi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the first one. Unfortunately it is the last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ignificant. Reversing the order of REPLY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rom the References header would help in this 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 might be replylinkers that were using the las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, and they would stop working correctly. S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seems to be to keep only the most signific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t it in the single REPLY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that caused GoldED/386 to crash on cer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 in a DOS sess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the arealist, if you have entered a "fuzzy" str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menus (Alt-S/Alt-P) will default to "Scan Ma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undesirable behavior in aka matching: The aka is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f the current aka already matches. (Not tested m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eading and trailing spaces are now trimmed from the @o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name and @tname tokens in templates. (Not te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GEcho now supports version 1.20, including Squ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areas and numeric groups. I have tested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GEcho 1.11, but I don't have 1.20 (beta) y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s will have to tell me if it works with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oundcards are now again supported in GoldED. In the DOS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sound is supported via the Goldware Sound API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Goldware Sound API in the reference manual.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Goldware Sound API, get GCTV100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also supports sound, through MMPM/2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problems with the sound support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trl-M pulldown menus didn't accept left/righ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UTO macro keyword was not recognized in GOLDKE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lt-W(rite) output in wide screen modes was also wide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now adjusted to the PRIN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wide modes like 100x25, there is was leftover jun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address field when replying to msgs wi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elp screen: When switching from a topic with a long titl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hort title, there were junk left over from the lo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REAFILE FastEcho now only supports major struct versio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1.10-1.40), 5 (v1.41) and 6 (v1.42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REAFILE IMAIL now only supports major struct version 4 (v1.6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5 (v1.7x), following advice from the IMAI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roupids in the range 1-255 are now supported. AREAFIL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v1.7x and up) and AREAFILE GEcho (for 1.2x and up)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d numbers instead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umeric groupids in AREADEF's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n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MYECHO "mydesc" #117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pecify numeric random system GROUP's, use the 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My 117th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JAM netmail areas will now show INTL/TOPT/FMPT klud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s. Note that this is cosmetics only. All kludg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reas area actually reconstructed from the JAM sub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ew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MSGLISTDATE &lt;written/arrived/received/n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written". Can be used globally and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specifies the default date shown in the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list. If "no" is specified, the dat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and the space used to widen the other columns.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fer to see the "arrived" date, which is why 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 command: LISTtoggledate. Default assignment: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content of the date column in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new stylecode: #REVERSE#. A bunch of additional sty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have been added to suppo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  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B 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I 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BI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U 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BU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IU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BIU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ould simply use COLOR STYLECODE ALL &lt;colors&gt;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lor for all combinations of styl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s: STYLECODEPUNCT &lt;"charlist"&gt;, and STYLECOD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"charlist"&gt;. The STYLECODEPUNCT keyword specif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punctuates words. The stylecode line pars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until it meets one of these characters and then loo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it found a word with stylecodes aroun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CODESTOP keyword specifies characters which, if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to be highlighted, causes the highlight 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words were added to allow users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punctuation and stop for stylecod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stly to illustrate the point that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tylecodes work in every case you want without gett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lse highlights too. Please keep in mind that stylecod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ways will be, a primitive and very error-pron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highlights to message text.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CODEPUNCT " !\"$%&amp;()+,.:;&lt;=&gt;@[\]^`{|}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CODESTOP  "/#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ouble-quote (") must have the backslash (\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it - the sequence (\") is translated to a single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ISPSTYLECODES keyword has been renamed to STYlECOD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the other new stylecode keywords. The old 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st of obsolet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urther optimization of memory usage and overlay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 Even the OS/2 version seems snappier now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artup configuration compile is still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an you might be used to. Subsequent startup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content of the PID kludge for GoldED has now been re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100% to the specification in FSC-0046.005. The P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from now on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[2,3] &lt;major&gt;.&lt;minor&gt;.&lt;a,b,g&gt;&lt;number&gt; &lt;serialno or UNR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rline:               P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D 2.50             GE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D/2 2.50.Beta6     GED2 2.5.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D/386 2.50.A0812   GED3 2.5.a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D/386 2.51.Gamma1  GED3 2.51.g1    (note: fictio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for inserting the PID or not has also been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D will be inserted if the token-expanded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@longpid @version" is not found anywhere in the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(and default) tearline for GoldED is "@long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sion". If you use that as the whole or part of a tea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ID will 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esponsibility is entirely YOURS if you decid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D specification on purpose. YOU will break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 if YOU setup GoldED so that it generates both a 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empty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ODEV7FLAGS &lt;flag&gt; &lt;value&gt;. The Version 7 nodelist ind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define any nodelist flags except the C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 V7 index does not point to the actual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ly has some bits which are marked "reserv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The NODEV7FLAGS keyword allows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each of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value&gt; field can be a number or a bit number. Allow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32, 64, 128, 256, 512, 1024, 2048, 8192 and 16384.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numbers are: b5, b6, b7, b8, b9, b10, b11, b13 and b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MO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LO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MN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NC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ZEC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REC 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NEC b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XA  b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XX  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NODEV7MODEM keyword for oth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flag bits in the index files are put i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 nodelist compiler. You must make sure that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definitions in your nodelist compiler setup match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ldE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ODEV7MODEM &lt;type&gt; &lt;value&gt;. The Version 7 nodelist ind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define any nodelist modem type flags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index does not point to the actual nodelist, it onl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which are marked "reserved" in the specif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V7MODEM keyword allows you to define the meaning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value&gt; field can be a number or a bit number. Allow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1, 2, 4, 8, 16, 32, 64 and 128. Allowed bit numbers are: b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, b2, b3, b4, b5, b6 and b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VFC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HST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V34T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V32B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V34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V42B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ZYX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ISDN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NODEV7FLAGS keyword for oth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ype bits in the index files are put in by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nodelist compiler. You must make sure that the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in your nodelist compiler setup match tho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odelist browser only showed the first nodelist f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ntDoo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n empty name was entered in the to-field in a netmai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browser did no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arbon copy function truncated the address, if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C entry with a name and address longer than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serious bug in the character trans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wrote were assumed to be in another charse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. This would manifest itself prominently when using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TIN-1 translation with characters with values above A0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�' (225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XLATLOCALSET &lt;charsetid&gt;. Defaults to IBMPC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to specify the actual physical charset in effec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. This was previously the hardcoded value IBM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IBM codepage 437 (or the nordic edition 8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set translation files must translate fro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identified with the XLATLOCALSE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was added so that it could, for example,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charset translation files which translate betwee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age 850 (CP850) and the LATIN-1 charset. These two 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verted almost loss-less to each other. The char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_850.CHS, 850_ISO.CHS and ISO_850.CHS are now inclu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translation to/from the charset named CP850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dditional charset files should be add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CP850, but there wasn'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ddress mask "*" was expanded to "akazone:akanet/*.*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:*/*.*"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TEMPLATEMATCH &lt;yes/no&gt;. Defaults to NO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select a template which match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n messages that you write. This keywor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or in random system groups. See below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emplat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emplate matching feature. The TEMPLATE keyword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ntax (when used globally - not in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&lt;file&gt; ["desc"] [match-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-address is an address mask (wildcards allowed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tell GoldED to select that template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n a message you write matches the match-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will only take place if the TEMPLATEMATCH key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one match-address per template can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specify several TEMPLATE keywords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DANSK.TPL for messages to Danish nodes/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4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5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7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8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INTERNET.TPL for messages to the WinBos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INTERNET.TPL "Internet" 2:230/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ENGLISH.TPL for messages to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ENGLISH.TPL "English"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scription ["desc"] is optional, but if us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before the match-address. It must always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even if it is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override the automatic template matching,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template manually using the READchange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rl-T) command or the EDI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in the FD index support for nodelists with no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ags after the baud rate. This messed up the detai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emoved the EDITMARGIN keyword which was introduced in A071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attempt to solve a problem which occurs when using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s and msgbases such as Ezycom and PCBoard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have lines that are maximum 80 chars wide. EDI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solve this problem properly. For now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in a 80 chars mode or set DISPMARGIN to 80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or PCBoard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EDITHEADERFIRST keyword (introduced in A0715, see below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 to accept several new values. It now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     When enter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  When chang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  When mak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s  When forwar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      Always (all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     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, Changes, Replies and Forwards values can be combined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 enabling all fou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e want to edit the header only when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when chang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HEADERFIRST New,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GIF kludge is now only inserted in your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GIF file is actually present in the GIFP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has been implemented to prevent abus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the intention of the GIF kludge i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hat others can file request from you (or your boss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AREALISTSCAN &lt;"L menu text"&gt; [path]&lt;filename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llows you to define additional menu i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scanning menus (Alt-S or 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specifies a plain ASCII file, with the ech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ldcards allowed) of the areas you want to sca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selected. There can be several echoids on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no path is given, the file is loaded from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SCAN "g Scan Newsgroups" NEWSGR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Cut, NEWSGRPS.LS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.*, COMP.*, MISC.*, NEW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.*, SOC.*, SCI.*, TALK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undefine any built-in key command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new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un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undefine the right-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, put this in your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EAun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mode-specific keyboard macros. This means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keyboard macros that work only in the internal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ader etc. These are the new macro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G  AREAmacro "G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N  EDITmacro EDITnewline EDITg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 READmacro READcopymoveforward "C" "THE_SAFE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old global macro key command still work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IMAIL now supports version 1.70 or newer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ackwards compatible with 1.6x.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et Organization RFC line disappeared after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 request function now always adds FILES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able files, unless FRQOPTIONS NOFILE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internal editor, the line number in the status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after an automatic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HEADERATTRS &lt;yes/no&gt;. Defaults to Y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llows you to turn off the large attributes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during header edit. Even if the window is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s are still active for toggl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You can now manually toggle the attributes window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F1 during header edit. This is a hel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enter a name or address based o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xt which might be covered by the attribut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wide screen modes, such as 132x45, and whe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colors are different, the reader colors would sh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n-updated blocks to the left of the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7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egular DOS version now uses a bit less memory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various memory saving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de rearrangements which reduced the overla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moval of the function tracking debu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duction of the max echoid size from 80 to 5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delist lookup doesn't have to load the entire .GXA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tests I found that the memory meter in the status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t least 20k more than A0611. The reduction o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size will also have a positive effect on the memory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have a large number o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(configuration reading) is now a bit slo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interpreting code was spread over mor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maller overlay buffer, there may be a sligh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down or it may seem a bit sluggish. If you have plenty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 and the statusline memory meter typic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50k, you might want to use the commandline option -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overlay buffer size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y eye on several things in GoldED that u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I will continue working on reducing th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the 386 and OS/2 versions, the function track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still present, and the max echoid size is still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nodelist lookup and browser is now fully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, FrontDoor/InterMail(*), FIDOUSER.LST and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indexes. Please see the notes for A0611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V7/FD/IM/FIDOUSER. It is still only possible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fferent types of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he nodelist browser for FrontDoor/InterMail inde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not working 100% correctly. A straight look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ne, and the browser will typically work pretty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/paging downward, but upward scrolling/pageing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will mess up (but not fatally) after a whil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rowser, the Tab key will now toggle betwee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ookup and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have decided to continue supporting my own Gold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and GoldNODE, even now that Version 7 and FrontDo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in place. This is due to the fact that not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one of these formats, and a set of Version 7 inde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larger than GoldED's own. GoldNOD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 separate archive, to reduce costs for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it. However, I can recommend Marius Ellens FASTV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produce GoldED indexes and often does i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, especially in low-memory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odelist lookup now again works as expected when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.?". This works like looking up ".0"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 will come up for fur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der some circumstances, such as after a search, the page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would fail to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DITzapquotebelow command now leaves a blank line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Internet messages, GoldED did not parse addresses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otes correctly. Example: "Name, Name" &lt;what@where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rrectly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he EDITreflow command was used on a single li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F1 was pressed while the screenblanker was running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ould come up and start moving around the scre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COMPLETION &lt;"abbreviation"&gt; &lt;"completion"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allows you to define abbrevia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panded to full words or sentences when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edito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Odin" "Odi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GED"  "G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V7"   "Version 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FD"   "Front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 The abbreviation is case-sensitive. If "XX"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breviation, completion will NOT be triggered if "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AREALISTGROUPID &lt;yes/no&gt;. Defaults to YES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list screen will display the group id letters, if an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umn to the right of the Echo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astEcho did not get the group letter from versions 1.4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45 (structure revis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INTERNETADDRESS was defined globally, it was used a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stead of the curren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omain (if any was defined) on the address in the MSGI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DITdupline key command (F4) didn't leav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tylecodes feature was broken in the regular DO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strange behavior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READquotebuf key command (Ctrl-W) caused a crash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editor would fail to display lines correctly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ere used with the EDITCHARPARA or EDITCHARSPAC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MARGIN &lt;margin&gt;. Defaults to 80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used when editing messages. Previously this marg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using the DISPMARGIN keyword.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ARGIN allows the possibility of viewing messages o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, say, a 100x40 or 132x44 screen, but still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80 chars wide. This is mostly relevan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s that must have lines that are hard-terminated a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NODEPATHIM &lt;path&gt;. Path to the InterMail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. This is actually just an alias name of the NODEPATH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, since InterMail and FrontDoor uses the sam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LoraBBS now sets the PVT attribute on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"Private only". It now also sets the GOLDBASEPAT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ORTANT!  The Hudson/Goldbase NETMAIL/ECHOMAIL.BBS/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updated correctly. Because of thi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ssages that you have written have not been scanned ou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out the unscanned messages, you should forc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to scan the entire Hudson/Goldbase message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ypical "force complete Hudson scan" commandline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pular mai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: Scan -N -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il:    Sca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cho:    Scan 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IL:    Scan /F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HEADERFIRST &lt;yes/no&gt;. Defaults to YES (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). If set to NO, the header edit will be bypa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directly in the EDITMENU (if enabled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or external editor. A new menu item has been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AVEMENU, "Edit Header", which allows you to edi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written your message, but before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If you set EDITHEADERFIRST to NO, you must eith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AVEMENU enabled, or use the internal edito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is not possible to edit the hea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put uppercased names in the userlist p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userlist command. The case is now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ORGANIZATION &lt;text&gt;. Defaults to nothing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 of the RFC Organization header for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 longer use the ORIGIN text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RFC header X-FTN-To is now supported. It supplies the t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TN (FidoNet)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TIMEZONEOFFSET [+/-]&lt;hhmm&gt;.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ifference in hours and minutes from GMT/U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ign must be correct. Zones west of Greenw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00   Alaska-Hawaii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900   Hawaii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800  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700  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700   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600  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600  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500  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500  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400  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100   West Afric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00  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100   Central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100   British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200   Central European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200   Eastern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700   West Australi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800   West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800   China Co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900   Jap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900   Central Austral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000   East Austral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000   Central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100   East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200   New Zea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300   New Zeal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h in a timezone offset can go up to about 14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12. This is because the International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un exactly along the boundary between zone -1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zone offset is currently only used for the RFC D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6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FrontDoor, Version 7 and FIDOUSER.LST lookup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contains the first *very* *rough*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/V7 nodelist index support. At this time, it only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ookup of the first match, no browsing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 may come up, but it will not display 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ew keywords have been added to support the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LIST &lt;file&gt;   Path and name of a sorted FIDO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PATHFD &lt;path&gt;     Path to the FrontDoor nodelist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PATHV7 &lt;path&gt;     Path to the NODEX.* and SYSOP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okup is only supported for one of these thre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are defined, GoldED will only lookup the Version 7 inde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er release, it is planned that GoldED will tr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DOUSERLIST, the list file is expected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alphabetical order using ASCII-case-insensitiv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list is expected to be 60 characters plu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F, or in other words, records of 62 bytes each. If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a nodelist compiler, everything should be okay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if you have edited the file manually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.LST file only supports a name lookup (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GoldED's own nodelist index files are still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, in case the FD/V7 support is too buggy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bugged, and full browsing has been implemented,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support for GoldED's own index files (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EXE size) and drop the GoldNODE program. Gold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index if none of the three new keyword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nhanced the functionality of some keywords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only one parameter. Here is a list of th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accept more than one parameter,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P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PMSCAN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PMSCAN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Q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can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alt.*, comp.*, mis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com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mis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 you can make a more elegant configur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FRQWAZOO YES, spaces in the subject were transformed in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QWKOPTIONS &lt;bbsid&gt; &lt;options&gt;. The &lt;bbsid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ID (same as the name of the QWK packet) for whic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tive. The &lt;options&gt; can be any or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, separated by commas 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/NOKLUDGES: Defaults to NOKLUDGES.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 FidoNet-style kludges at the top of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to QWK. NOTE: Unless you enable this option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include kludges in your QWK packets. You should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s kludges in QWK packets. If it does, pleas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CASE/NOMIXCASE: Defaults to NOMIXCASE.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llows mixed upper/lower case in the QWK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o uppercase the TO and FROM header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to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/NORECEIPT: Defaults to NORECEIPT.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upports return receipt requests (RRQ). If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enabled, GoldED will insert "RRR"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field if the RRQ attribute is set on your messag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to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QWKCONFMAP did not work correctly when conference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known kludges with a colon were not recogniz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arealist, you could type a fuzzy string so tha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dow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uudecode function did not work when there was a t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uu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those who are not interested in setting up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tylecode combination, it is now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highlight color for all the stylecod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ALL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place this definition *below* COLOR REA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ALIAS definitions now also work in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adds the "Sender:" RFC header in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sgroup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n Internet newsgroups, GoldED now uses "X-To:" instead of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sgroups for safety. It turned out that some soft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e-mail copy to the To: address if found in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UUDECODEPATH &lt;path&gt;. Specifies the path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ced when using the uudecode feature. 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if a pat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in personal mail mode, after the "delete original?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as locked into the area at ms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Hudson/Goldbase, netmails with the DEL attribute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the-fly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racter translation of character ASCII 255 wa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editor in A0525 painted some strange col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round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5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SOUP import, an internal buffer was too small (2k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bscenely long RFC headers. The buffer has now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k (crossing fingers that it is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and feature: DISPSTYLECODES &lt;yes/no&gt;.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highlight text surround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haracters in a different color: '*' for bold text,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alic text and '_' for underlined text. These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"stylecodes" which add emphasis to the text,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rder to read. Examples: *This* will be shown in bol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his/ in italic color and _this_ in underlined color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combine styles, such as */this/*, in boldital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7 new color keyword combination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olors of the stylecodes. By default, GoldE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READER WINDOW to all 7 stylecode colors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efine these 7 colors specifically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STYLECODES, otherwise you will not see any differenc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   Red on LGrey      ; *B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I   Blue on LGrey     ; /Ital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I  LMagenta on LGrey ; /*BoldItali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U   Green on LGrey    ; _Underl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U  Yellow on LGrey   ; _*BoldUnderline*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IU  LCyan on LGrey    ; /_ItalicUnderline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IU Black on LGrey    ; _/*BoldItalicUnderline*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finitions must be placed after COLOR READ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verrides the COLOR STYLECO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QWK export set the line length to the DISPMARGI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llowed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PCBoard now reads the PCBFIDO.CFG file to ge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/akas and the true echoids for conferences. GoldE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and name of the file at line 246 in PCBOARD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 for v15.21 lists line 246 as "reserved", but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wo bugs in the PCBoard support: The lastreads 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#39 were not read from and written to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. Messages deleted with GoldED incorrectly show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s: AREAISEMAIL &lt;echoid&gt; and AREAISNEWS &lt;echoid&gt;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each can be used, but only one echoid per line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? are allowed. These keywords are designed to ma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read from an AREAFILE as Internet e-mail 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necessary in some cases to enabl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eatures without having to manually define a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re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sc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INTERNETADDRESS was defined globally, GoldED woul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From: kludge (RFC headerline) in all messages, includ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GoldED will now only use the Internet addres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arked as e-mail or newsgroups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ISEMAIL/AREAISNEWS, manually with AREADEF, with SOUP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PNEWSR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QWK export function did not uppercase the to/f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uudecoder would hang if a uuencoded msg was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t was not possible to change the destination Internet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stination Internet address could not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macros for 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Mail did not get the recove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C: function did not work with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keywords CTRLINFOEMAIL and CTRLINFONEW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the config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5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QWK packet support! 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IMPORTPATH   Path where unpacked QWK packet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EXPORTPATH   Path where QWK packet files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BADMSGS      Area where bad QWK msgs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CONFMAP      Conference&lt;-&gt;echoid mapp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TOSSLOG      Name of a logfile for areas with import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REPLYLINKER  Commandline for an external reply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about the QWK support, please read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of the "Using the QWK features" chap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QW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import/export feature is accessed via a sub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Alt-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and changed Internet SOUP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packet export has now been implemented!  The ex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from the Alt-S menu in the arealist. The SOUP 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has been changed to a "SOUP Packet" entry which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where import or expor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the SOUP packet export and to improve 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d Internet compatibility in general,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were added. Below is a brief list. For mor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Alpha edition of the "Using the SOUP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n the file GOLDSO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EXPORTPATH    Path for exported SOUP pa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NEWSRCFILE    Name of the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TOSSLOG       Name of a logfile for areas with importe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REPLYLINKER   Commandline for an external reply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LIST       Mailing list particip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RFCBODY   Gets/puts RFC headerlines at the msg body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upport of character translations for MIME ISO-8859-1, 8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-printable encoding, plus RFC1345 charact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-Charset) have been added. The new or updated char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O_IBM.CHS, IQP_IBM.CHS, IBM_IQP.CHS, IBM_MNE.C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_IBM.ESC are included with this release. For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ails of character translation on Interne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SO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the charset file MAC_IBM.CHS, because the 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correctly translate some of the Danish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charset to the IBMPC (CP865)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hree new templat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oto          Original RFC "To" hea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ofrom        Original RFC "From" hea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omessageid   Original RFC "Message-ID" hea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nly work for messages which contain the RFC heade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y are replaced with a zero-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dded so that templates can be created with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look like the main defacto stand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template for use in Internet newsgroup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SO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bug that caused the log entry "Detected 1 unfre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[..] at [gemsgs.cpp,nnn]. This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less memory leak. It occurred when doing a carbon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orted because there were nobody else to carbon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keycommand: READchangexlatimport. Defaul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trl-J. This command is used to manually selec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. The import charset is the one that messag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written with, if there is no contro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specifically sets the charset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GoldED will display a menu of all the XLATCHARS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vert to the IBMPC charset. It is recommended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CHARSET lines so that the most commonly used char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irst. See the chapter about Internet and S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examples of suggeste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wo keywords: "CTRLINFOEMAIL &lt;tearline,origin,yes,no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no". And "CTRLINFONEWS &lt;tearline,origin,yes,no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no". These specify what, if any, FTN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dded at the bottom of the Internet e-mails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hat you write. Typically you should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words. They were only ad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DEF keyword now accepts "EMail" and "News" as are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"Net", "Echo" and "Local". Areas defined as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will be scanned when starting a SOUP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wo different causes of the dreaded internal editor "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(_length &gt; (maxcol+1))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essage lister could cause NULL pointers to be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find msgnos in intern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 long-standing problem with very long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wrapped wrongly so that parts of them show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 are hidden. This was mostly a problem when using Gol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Squish PRN attribute bit (introduced in Beta5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problem that caused MBUTIL Index to report "Invali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in xxxx.JHR after Msg# 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3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 Alpha archive contains a .BDF file, use the B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your copy of the original Beta5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HUDSONSYSPATH keyword was supposed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PATH, but instead it defaulted to the GOLDPATH.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NETMAIL.BBS and/or ECHOMAIL.BBS files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!  You may have some mail which is not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bug. You should make your mail processor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Hudson msgbase for un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the FRQWAZOO feature was enabled, the request netmai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The request netmail is now by default saved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dd the new NOWAZOOMSG parameter to the FRQ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RQWAZOO feature had a few problems: It did not make a 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it did not handle requests with passwords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maining problem have not yet been dealt with: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s for different domain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MENUMARKED &lt;marked/current/previous/defaul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DEFAULT. Specifies the position of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rked/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   Set selector to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 Set selector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 Set selector to previousl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 Set selector to Marked if there are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lder versions (before 2.50) used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viou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TERNETADDRESS &lt;address&gt;". Can be use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ndom System groups. Specifies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used by the INTERNETMSGID feature, but la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with other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TERNETMSGID &lt;yes/no&gt;". Defaults to NO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or in Random System groups. If enabled, GoldE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mat in the MSGID kludge, compatible wit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ID header line. Well-written replylinkers an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ors should still be able to handle the MSGI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This feature is only meant to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SOUP packet feature. Note that the new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violates the FTS-0009.001 specification,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 FidoNet net- or echomail. This keyword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is specified with the new INTER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COPYADDID &lt;yes/no&gt;". Defaults to NO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insert the control line "AREA:&lt;originalechoid&gt;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each message that is copied or moved. This can b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ularly copying messages to a "THE_SAFE" typ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EDITMIXCASE keyword can now also be specified in Rand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. This is useful if you prefer mixcase enabled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but don't want it in Inter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TAGLINESUPPORT keyword can now also be specified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groups. This will be most useful to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globally, but need to disable them for area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llowed 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Mail did not get the netmail board descriptio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get the group i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ubject was character translated on file request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This could produce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^aENC: PGP" kludge was added even on clearsig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orward feature asked about marked/current messag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signed to work on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quish personal mail scan: GoldED did not check the receiv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ash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"PERSONALMAIL Startup" was specified and no AREAPMSCA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found, GoldED would not scan any areas on startup. Now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REASCAN keywords if no AREAPMSCAN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FrontDoor now recognizes JAM folders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:&lt;echoid&gt; line in messages is now also recogniz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kludge (^aARE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SOUP packet import, the binary formats 'b' and 'B'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Private mail in the 'u' format ('unm') is now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-mail. Still not supported yet is the 'M' format.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e some packets in tha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search string options to the Alt-F/Alt-Z fi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lt-S Header/Text marking functions. The new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 '&lt;', '&gt;', '=', '*' and '!'. Here is the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search st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Search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Search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arch the Subj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ase-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verse - Stop/mark when the search string(s)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'&lt;', '&gt;' and ':' are enabled, so that GoldE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eader fields. When one of the from/to/subj option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limited to th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Odinn Soren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"Odinn Sorensen" in the From: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&gt;Odi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"Odinn" in both From: and To: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:tag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"tagline" in the Subj: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a default option in FRQOPTIONS. The "FromTop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efault. A new "NotFromTop" option has been ad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behavior, where GoldED started the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of the screen instead of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notes were for GoldED 2.50.Beta5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