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a file area manager designed to work wit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guaranteed to do nothing but take up your prec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If you use this program, you do so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responsibility for AN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This allows you to specify the path for MF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CTL file.  Default is to look for AREAS.CT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as MF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  <w:tab/>
        <w:tab/>
        <w:t>MFM /aC:\M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This tells MFM where to direct it's IO.  MFM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0 Tells MFM to direct 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 Tells MFM to direct IO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2 Tells MFM to direct IO to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9 Tells MFM to direct IO to STDIN and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Select area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parameter tell MFM to start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    MFM /pD:\FILES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Disable TAB in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FM is started without the -p parameter it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that will allow you select an area.  Just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n area and press enter.  The only other comma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P command, that allows you to add tempor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will show you the list of files in this area up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a time.  The following keys are pres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[home]</w:t>
        <w:tab/>
        <w:t>Moves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up arrow]</w:t>
        <w:tab/>
        <w:t>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pg up]</w:t>
        <w:tab/>
        <w:t>Moves up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end]</w:t>
        <w:tab/>
        <w:tab/>
        <w:t>Moves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down arrow]</w:t>
        <w:tab/>
        <w:t>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pg dn]</w:t>
        <w:tab/>
        <w:t>Moves dow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dopt orphans and Abandon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Adopt ALL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ser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Choos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py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ve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Kill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kill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Mark fir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ark La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or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ort by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records to FILES.BBS and erase kil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 filenam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Pop commands are used to moved lines within an area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nto the stack, move to the new location and pop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or ,</w:t>
        <w:tab/>
        <w:t>Push record on to stac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Pop record from stack to befor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op record from stack to afte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Rotate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>Rotate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Display current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Rotate kill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>Rotate kill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Display current ki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Chang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F</w:t>
        <w:tab/>
        <w:t>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D</w:t>
        <w:tab/>
        <w:t>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B</w:t>
        <w:tab/>
        <w:t>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      Togg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Mas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View file with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View file with "LIS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    View file with "LIST.COM" or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 View GIF file with VPIC.EXE.  (Requires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these to: Mark W. Billi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273/7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pr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) 641-0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Z      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      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