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TOP / MAX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ob Swift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sed to read the Max 3.00 USER.BBS file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 the top users (upload, download, calls) for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cord in USER.BBS (usually the sysop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based on an example program included with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anguage (MUL) package for use with Maximus 2.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by CodeLand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us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TOP  &lt;destfile&gt; [userfile]           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TOPP &lt;destfile&gt; [userfile]           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destfile&gt; is the path and name of the output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serfile] is the path and name of the user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.BBS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      MAXTOP  c:\max\misc\top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TOPP top_os2.bbs h:\max\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arguments or if it encounters an error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error codes retur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Missing/Bad/Extr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nable to ope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Unable to wri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Unable to close the 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Unable to clos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Output file not in current directory.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Unable to create output backup file. 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- No user recor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rop me a note to let me know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at way, I know who to infor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uture releases.  Please either send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42/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08 -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y Plai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7Z 1C6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EXE      -   Program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P.EXE     -   Program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C        -   'C'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U.H         -   Maximus Us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.H         -   Maximus Stam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S.H      -   Maximus Type Definiti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DOC      -   Progra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 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ny bugs with this program, please repo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sted above.  Thanks for giving MAXTOP(P)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95/09/02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  95/09/04    Fixed a (stupid) bug that would on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 top users list if the user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on the command line.  Thanks 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