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qw.cfg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-&gt; Richard Les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-&gt;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Line-&gt; d:\q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ontains the string you used for your registration c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gistered it doesn't matter what you put here so long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contains your registration code.  If unregistere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the default path to your q-a files to be used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 can be changed inside the program if you have several lo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-a files.  NOTE: THIS MUST BE A VALI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upplied QQW.CFG file and just change the path lin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QW.CFG file must reside in the same directory as the QQW.EX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