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</w:t>
      </w:r>
      <w:r>
        <w:rPr/>
        <w:t>RGTOP v1.00      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</w:t>
      </w:r>
      <w:r>
        <w:rPr/>
        <w:t>Top xx Users Bulletin Generator (Renegade Version)         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</w:t>
      </w:r>
      <w:r>
        <w:rPr/>
        <w:t>A MatrixSoft(tm) Production                     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For use with the Renegade Bulletin Board Software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Lars Hellsten and Matri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uly 16th,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1 - USAGE INFORMATION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License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's top users bulletin generator generator, hereb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RGTOP is NOT public  domain software.  It is free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ereby claims a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TOP is distributed on an "as-is" basis, without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 either  expressed  or implied, respect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rchive,  including,   but   not  limited  to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for the software's quality,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tness for  any  particular  purpose.   Neither  Lars  Hell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,  nor their distributors or affiliates shall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to the user  of  this program, or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, with respect to any liability, damage(s) or loss(es)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egedly caused directly, or indirectly as a result of the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u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TOP  is  copyright  with respect to Lars Hellsten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by  Lars  Hellsten  and   MatrixSoft.   No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or  the  materials  distributed   with   the   RG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rchive  may  be  redistributed  in  any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written consent of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TOP may be freely distributed,  without  charge, 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unmodified form, with all the files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intact.   It  is acceptable to change the arch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 package.   No  additional  charge  may 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RGTOP beyond that of hardware or media (disks, 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 expenses,  without  the  author's  written  cons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access to your BBS,  but you may not apply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this program.  If RGTOP is to be packaged and sol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or similar media, while not necessary, we'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tact us an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ing this software package, or any of the cont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, you hereby acknowledge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and agree to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2 - GENERAL INFORMATION ABOUT RGTOP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 did all the programming  for this project (and it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uch effort).  But thanks still has to go out to a  few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o Cott Lang, for producing the Renegad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l  the  effort he's put into that, and also to the Matri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ites (see MS-SITES.TXT) who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TOP requires you  to  be  running  Renegade  on 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of course) using MS-DOS 3.3 or  higher  (or  a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3 - INSTALLING AND SETTING UP RGTOP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- Installing RGTOP for the firs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RGTOP  is  very  simple.  Simply unzip it --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placed in  your  main  Renegade directory, and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it in it's own separate directory so you don't  clutt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ntax  for  running  RGTOP  is  "RGTOP.EXE &lt;configfile&gt;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a standard ASCII text file, consisting of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nes.  For  a  quick  start,  just  edit the default RG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edit the pathnames to reflect your system.  Th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setup your BBS to display the output *.ASC files RG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-- if you want  them  to  be  displayed on a regula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you should edit RGTOP.CFG so it outputs to "BULLETx.A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- Editing RG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TOP's configuration file consists of 3 or more line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contains  the  ACS  required  for  user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.  Most sysops will  want  to  set  this  to "!s255"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nclude yourself in the bulletins.  The  second  lin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to  your  Renegade  directory (where RENEGADE.DAT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s thereafter  consist  of  a  template  file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and the output file to generate using that  template.   RG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ad  in  the  template  file, replace it's MCI c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value, and output the  bulletin to th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what the config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TOPC.TPL C:\RENEGADE\MISC\RGTOP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TOPP.TPL C:\RENEGADE\MISC\RGTOP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- Editing th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TOP's template files give you full, 100%  control  over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 bulletins  look like.  Some bulletin generators d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nything, and some  let  you  configure the colors.  RG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you config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file is exactly the same as the final output, onl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is replaced by special RGTOP MCI codes.  RGTOP's MC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different than Renegade's.  The  system is quit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, but gives you full control over what's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is (the ~ prefix is used to prevent conflict with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@@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represents the 2-letter MCI code.   ## tells RGTOP which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is MCI code should be displayed  for.   For  example,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mean  the  top user, 05 would mean the 5th highest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ify the data displayed  either  left or right, simply add {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}## (respectively) to the end of the MCI code, where  ##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racters to pad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2-letter  code  is a complexity in itself. 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I code represents the TYPE of list to use for that MCI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if  you  started  the  MCI  code  with  ~P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 POSTERS list.  The second  letter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 to  display.   To  make things a little clearer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and a chart of all th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PP05     Displays the # POSTS of the 5TH-highest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CP01     Displays the # POSTS of the highe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PN05{36  Displays the NAME of the 5TH-highest POSTER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 to 36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chart of RGTOP MCI codes, please read RGTOP.M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4 - CONTACTING THE AUTHOR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whatever reason, be it encouragement, support, problem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questions about other  MatrixSoft  products, or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, feel free to contact me  on  my  own  BBS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, or through any of the networks I'm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- Home of Matrix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beta/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SWAG support/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(416)494-9237  Sysop: Lars Hellsten (larsh@tor250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(416)494-SOON  Located in Scarborough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1:250/320 / RGSNet 50:660/300 / TeleNet Canada 20:23/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        Fido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_BBS     Fido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S_UTILS        RGSNet 3rd Party Ut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-] End of document "RGTOP.DOC" [-----------------------------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