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TIDY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11-30-94:�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12-01-94:�Added In To The Program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, SFMAIN.DAT, SFFILE.DAT And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Bob Hindal For Reminding M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� 12-10-94:�Added Built In Help Screens,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Command Line Parameters Tha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ed To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� 01-12-95:�Program Sped Up, By Removing The Delet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rogram Now Only Outputs To Screen When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Delete Instead Of When It Di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tililizes And Requires The S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al Variable. This Reduc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 From 3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With A Command Li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Can elect to not delete SF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ose who insisted to run SFTI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maintenance events and for those wh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jittery about deleting SFWHOSON.DAT (/NO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Support via a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for Non FIDOnet sysops. (/NO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SFTIDY2,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� 02-01-95:�Private Beta, New Revisions Add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2-11-95:�Full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nternal Help Screens Removed. What A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? &lt;g&gt;. This removed Program Overh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Searches For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ARC Files, Enhanc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uses the SFPATH variab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multinode compatible by execu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me directory of each node, this out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ly released SFTID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resets SFWHOSON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it, this allows SFTIDY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fear of halting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will Append CALLERS.T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ysysop.log before it deletes it.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of where a call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SFTIDY can be used with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to inform you of a SFTID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08-12-95:�Beta Version To Test Enhancements F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08-26-95:�SFTIDY no longer uses the /LO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the function tha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ed is now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SFTIDY can now print the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, with a command 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, will now look for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SYSOP.DAT, which is new to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with Spitfire v3.51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's output that it will make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YSYSOP.LOG or CALLERS/LOG, now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/DATE/TIME and are more im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ses the file locking/shar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in BCSHARE, a Pascal Uni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Woltz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requires a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. This is for improved progr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09-23-95:�SFTIDY Can now optionally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who was online when a system inte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red, message is used to apologiz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ssure them it was not their fault. SFTI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Usernum.bbs' display file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has a minimum requirement f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ll other functions remain the same from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 Upgrade From A Previous Version, See UPGRADE.DOC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