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v2.0                   **FREEWARE**             Release Date: 09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written using Borland 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's purpose in life is to delete away certain f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tfire BBS, in the event that a user was online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or a power failure to the system. SFTIDY also re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file in your spitfire WORK director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FTIDY or elaborately written batch files,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occur should these files still exist whe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g on or if you try to pack your user/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, that if SFDOORS.DAT still exists when anoth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g on, that new caller will be treated as if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er and be handled like they were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at if SFWHOSON.DAT still reflect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you wont be able to pack your user or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In Its Small Little Way Will Help Minimiz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Most Functions Of SFTIDY Can Be Accomplished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,EXIST and GOTO Statements, But SFTIDY Will Do It Quick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at. Without having to have 7-8 lines of 'IF EXIST'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SFTIDY also resets a key data file that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now send a message to a caller [Optionally] to ex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inconvenience of being dropped from the BB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uptions such as what SFTIDY is designed to handle. For usag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Do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The Sysop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Sysop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 (New To Spitfire v3.5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o This If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less readable. What SFTIDY Will Do, i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CALLERS.TMP, it will take the contents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end it to your HEYSYSOP.LOG, then it deletes CALLERS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you can see where a caller was should the situ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lockup. [See SPECIAL SWITCH under 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CALLERS.TMP Captu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Ross Cass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This For You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 Cassell called at 19:16:46 on 08-12-95 using Node 2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r Graphic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is info contained in the above CALLERS.TMP segment to determine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having a problem with a particular caller or utility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 occurences of either the same caller or same utility? Do not r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power outages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NOTE**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ing up on a utility could just mean it is misconfigured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CALLERS.TMP Cap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 Ross Cassell For Selecting Cornerwar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that SFTIDY gets the SYSOP name from SF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says 'Ross Cassell' would be replaced by your name o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Alway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SFTIDY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, instead it will clear or reset it,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idle. SFTIDY will reset SFWHOSON.DAT every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regardless of why/when SFTIDY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FTIDY does something it will append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similiar to wha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Something? Check Your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made to your CALLERS.LOG, for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 occasionally, but it also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Kevin Cummins of The Crimson Cross BBS Wrote.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utility called SFSNS- Spitfire Sysop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 can be configured to scan your callers log for up to f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. Normally SFSNS is run in your nightly maintenanc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scans the previous days CALLERS.LOG segment. If SFSN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keywords it searches for, it will automatically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conference #1 to you the sysop and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t found and how many occurences. Using this setu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r prompted when to look at your HEYSYSOP.LOG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SNS to notify them whenever they have file requests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FROM CDROM file doors. SFSNS can be found on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s BBS. To Use SFSNS, In this manner, configure SFS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output info to the screen As to what action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work perfectly on a single node Spitfire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pitfire system. To INSTALL SFTIDY, simply place SF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me Spitfire directory of each of your nodes. SFTI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s SFNODE.DAT to obtain the location of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If SFTIDY cannot find the SFNODE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 it is being executed for, it will simply hal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erly locating SFTIDY.EXE, simply execut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up the node. Its best that you locate SFTI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:LOOP label in your 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must be operated from the Spitfire directory of each nod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example above. It is important to n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 to that node, despite the fact tha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statement, you would be have to have the sam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SFTIDY is simply written to allow any sysop, singl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o use it. This is irregardless if you have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statement. Otherward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, make sure you execute it from the directory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added safeguard, you can run SFTID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multi-task or run on networks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SWITCH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that can be used on SFTIDY's command l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nd the CALLERS.TMP segment to the printer,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alter all other operations of SFTID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print option. What will be printed will look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appended to the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TIDY with no command line parameters will have 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cept it will not print the callers.tmp.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s.tmp, add the appropriate command lin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 or /p1 or /P1 will send to Printer connected to LPT1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2 or /P2 will send to Printer connected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FT-DAT utility that accompanied this archive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, Then SFTIDY will automatically read in SFTIDY.DA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FT-DAT, and send a USERNUMBER.BBS file to your 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UMBER would represent the number of the caller whom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ystem interuption. Upon their next call, Spitfir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them and then automatically delete it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bviously to tell the caller who was online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ion as to what possibly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SFTIDY 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 ������� ��   ��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   ���    ��  ��   �� ��� ���  �     </w:t>
      </w:r>
      <w:r>
        <w:rPr/>
        <w:t>Time And Date Info    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   ���    ��  ��   ��  �����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 ��        ���   ���� �������   ���</w:t>
      </w:r>
      <w:r>
        <w:rPr/>
        <w:t>v2.0 Day/Date: Saturday 09/23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: 15:39 hou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Ross Cass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r around the time listed above your call to this BBS system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upted, this interuption was caused by either a power failur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computer or a system lock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local weather conditions, such as Thunderstorms, high wi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vy rain/snow/ice as probable causes, and avoid calling durin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ceiving this message and you are consistently being dro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BBS in usually the same location such as a online game 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void this location and advise me of this problem. You can le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by selecting &lt;C&gt;omment to sysop,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oss Cassell-Sys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#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ll this is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FTIDY finds a CALLERS.TMP, a sure sign of a system lockup, it will then</w:t>
      </w:r>
    </w:p>
    <w:p>
      <w:pPr>
        <w:pStyle w:val="PreformattedText"/>
        <w:bidi w:val="0"/>
        <w:jc w:val="left"/>
        <w:rPr/>
      </w:pPr>
      <w:r>
        <w:rPr/>
        <w:t>search for SFTIDY.DAT in the same directory, if SFTIDY.DAT is found, it gets</w:t>
      </w:r>
    </w:p>
    <w:p>
      <w:pPr>
        <w:pStyle w:val="PreformattedText"/>
        <w:bidi w:val="0"/>
        <w:jc w:val="left"/>
        <w:rPr/>
      </w:pPr>
      <w:r>
        <w:rPr/>
        <w:t>read in and a USERNUMBER.BBS file gets created. If SFTIDY.DAT is not found no</w:t>
      </w:r>
    </w:p>
    <w:p>
      <w:pPr>
        <w:pStyle w:val="PreformattedText"/>
        <w:bidi w:val="0"/>
        <w:jc w:val="left"/>
        <w:rPr/>
      </w:pPr>
      <w:r>
        <w:rPr/>
        <w:t>usernumber.bbs ge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user notification, use SFT-D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t enable user notification, dont use SFT-D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num.BBS already exists of the same filename, SFTIDY will append its</w:t>
      </w:r>
    </w:p>
    <w:p>
      <w:pPr>
        <w:pStyle w:val="PreformattedText"/>
        <w:bidi w:val="0"/>
        <w:jc w:val="left"/>
        <w:rPr/>
      </w:pPr>
      <w:r>
        <w:rPr/>
        <w:t>info to the existing file, otherwise the proper usernumber.bbs get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fication system is only effective if the user makes it past the point</w:t>
      </w:r>
    </w:p>
    <w:p>
      <w:pPr>
        <w:pStyle w:val="PreformattedText"/>
        <w:bidi w:val="0"/>
        <w:jc w:val="left"/>
        <w:rPr/>
      </w:pPr>
      <w:r>
        <w:rPr/>
        <w:t>that the SFLOGON.BAT was run, therefore SFTIDY will remove SFTIDY.DAT to</w:t>
      </w:r>
    </w:p>
    <w:p>
      <w:pPr>
        <w:pStyle w:val="PreformattedText"/>
        <w:bidi w:val="0"/>
        <w:jc w:val="left"/>
        <w:rPr/>
      </w:pPr>
      <w:r>
        <w:rPr/>
        <w:t>prevent SFTIDY from notifying the wrong user in the event that the system is</w:t>
      </w:r>
    </w:p>
    <w:p>
      <w:pPr>
        <w:pStyle w:val="PreformattedText"/>
        <w:bidi w:val="0"/>
        <w:jc w:val="left"/>
        <w:rPr/>
      </w:pPr>
      <w:r>
        <w:rPr/>
        <w:t>interupted before SFLOGON.BAT ge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Included In 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jc w:val="left"/>
        <w:rPr/>
      </w:pPr>
      <w:r>
        <w:rPr/>
        <w:t>SFTIDY also utilizes File Locking/Sharing Routines, As provided</w:t>
      </w:r>
    </w:p>
    <w:p>
      <w:pPr>
        <w:pStyle w:val="PreformattedText"/>
        <w:bidi w:val="0"/>
        <w:jc w:val="left"/>
        <w:rPr/>
      </w:pPr>
      <w:r>
        <w:rPr/>
        <w:t>by BCSHARE, written by Mike Woltz</w:t>
      </w:r>
    </w:p>
    <w:p>
      <w:pPr>
        <w:pStyle w:val="PreformattedText"/>
        <w:bidi w:val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pecial Thanks and credit Is extended to Bill Arlofski of Reverse</w:t>
      </w:r>
    </w:p>
    <w:p>
      <w:pPr>
        <w:pStyle w:val="PreformattedText"/>
        <w:bidi w:val="0"/>
        <w:jc w:val="left"/>
        <w:rPr/>
      </w:pPr>
      <w:r>
        <w:rPr/>
        <w:t>Polarity Software. The Routine used by SFTIDY to reset the Spitfire</w:t>
      </w:r>
    </w:p>
    <w:p>
      <w:pPr>
        <w:pStyle w:val="PreformattedText"/>
        <w:bidi w:val="0"/>
        <w:jc w:val="left"/>
        <w:rPr/>
      </w:pPr>
      <w:r>
        <w:rPr/>
        <w:t>SFWHOSON.DAT file is based on a Spitfire Utility Called CLEARWHO which</w:t>
      </w:r>
    </w:p>
    <w:p>
      <w:pPr>
        <w:pStyle w:val="PreformattedText"/>
        <w:bidi w:val="0"/>
        <w:jc w:val="left"/>
        <w:rPr/>
      </w:pPr>
      <w:r>
        <w:rPr/>
        <w:t>was written/released by Bill Arlofski. Bill was gracious enough to</w:t>
      </w:r>
    </w:p>
    <w:p>
      <w:pPr>
        <w:pStyle w:val="PreformattedText"/>
        <w:bidi w:val="0"/>
        <w:jc w:val="left"/>
        <w:rPr/>
      </w:pPr>
      <w:r>
        <w:rPr/>
        <w:t>provide me with the code to properly manipulate SFWHOSON.DAT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FSNS Is Copyright Of Kevin Cummins Of Crimson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Those Who Tested SFTID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>Norman Kennedy</w:t>
      </w:r>
    </w:p>
    <w:p>
      <w:pPr>
        <w:pStyle w:val="PreformattedText"/>
        <w:bidi w:val="0"/>
        <w:jc w:val="left"/>
        <w:rPr/>
      </w:pPr>
      <w:r>
        <w:rPr/>
        <w:t>Bob Hindal</w:t>
      </w:r>
    </w:p>
    <w:p>
      <w:pPr>
        <w:pStyle w:val="PreformattedText"/>
        <w:bidi w:val="0"/>
        <w:jc w:val="left"/>
        <w:rPr/>
      </w:pPr>
      <w:r>
        <w:rPr/>
        <w:t>Richard 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ss Cassell</w:t>
      </w:r>
    </w:p>
    <w:p>
      <w:pPr>
        <w:pStyle w:val="PreformattedText"/>
        <w:bidi w:val="0"/>
        <w:jc w:val="left"/>
        <w:rPr/>
      </w:pPr>
      <w:r>
        <w:rPr/>
        <w:t>The Dark Corner BBS</w:t>
      </w:r>
    </w:p>
    <w:p>
      <w:pPr>
        <w:pStyle w:val="PreformattedText"/>
        <w:bidi w:val="0"/>
        <w:jc w:val="left"/>
        <w:rPr/>
      </w:pPr>
      <w:r>
        <w:rPr/>
        <w:t>(803)573-7069</w:t>
      </w:r>
    </w:p>
    <w:p>
      <w:pPr>
        <w:pStyle w:val="PreformattedText"/>
        <w:bidi w:val="0"/>
        <w:jc w:val="left"/>
        <w:rPr/>
      </w:pPr>
      <w:r>
        <w:rPr/>
        <w:t>FIDOnet 1:3652/1</w:t>
      </w:r>
    </w:p>
    <w:p>
      <w:pPr>
        <w:pStyle w:val="PreformattedText"/>
        <w:bidi w:val="0"/>
        <w:jc w:val="left"/>
        <w:rPr/>
      </w:pPr>
      <w:r>
        <w:rPr/>
        <w:t>SFNET A0803000</w:t>
      </w:r>
    </w:p>
    <w:p>
      <w:pPr>
        <w:pStyle w:val="PreformattedText"/>
        <w:bidi w:val="0"/>
        <w:jc w:val="left"/>
        <w:rPr/>
      </w:pPr>
      <w:r>
        <w:rPr/>
        <w:t>INTERNET rcassell@upstat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questing support, remember to provide a means on which to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