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samples are to be used with a registered version of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show off some of the features that a registered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Please note that you can still look at the sampl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ssembled package won't look as it's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ample file contains samples for the alterna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as well as the alternate data files. 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, the sample provided here is that of a "produ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ase, which uses NEWS to display information abou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and give the user an opertunity to download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notice the special headers have been designed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information fields instead of news information fields.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ut to be a very helpful do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this sample as it is supposed to be seen, copy the 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VT and .MSG files into the text directory (being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most BBSes, the main NEWS directory if run with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hat supports multiple languages).  Then copy the FK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S.IDX files into your NE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"NEWS LIBRARY [user] [port] [baud] /I"Product Info" /L:F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the entire sample as it is supposed to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