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GNEWS - Telegard News Manager,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 is *not* complete.  I have merely updated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news to handle the new data files as used and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.  The documentation has *not* been upd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; I will do so when I get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ill completely update news when I get the chance; adding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de that is presently within Telegard to TGNEWS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/addition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Larger text buffer/reflected 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Update of language support/text 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Security flags update (ACS par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Update of the suppo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ar with me as I complete these changes.  With Teleg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main priority right now, I have little time to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update FMAINT in a similar manner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s,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ts@gryn.org // 4ts2@qlink.queensu.ca    Fidonet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qlink.queensu.ca/~4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   3360 Council Ring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-16,800 Dual Standard (HST/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, except ZMH (4:00-5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