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 ���� ���� ���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          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 �� �������  �������������� 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 �� ��       ���  ����  ��� �� 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����� �������  ���        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 �� ��       ���        ��� �� 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��   �� �������  ���        ��� ��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2.12 PEX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eWare by Ruben Provoost [JMJ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troduc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is a ProBoard PEX to replace PB's dull sysop-to-user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supports up to 99 different ANSis, each with definable windows (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and horizontal are no problem). TheMin changes colors for upp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case, digits... The current time can be displayed at any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, in any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features abbreviations, an XTra menu where the sysop can easily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X, show a file to the user or make him download any file accessible by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also has Eliza mode, which answers a page even if you're not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ng as if you were ty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8 introduces multiple Eliza persona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EX was originally written as a reaction to another chat PE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Max" (understand the name "TheMin" now :), and was only writte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because I hated those long loading periods for doors like Ice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w my primary goal is to write FreeWare alternatives 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, just because I hate the idea of paying for something tha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ll... rather easy :) to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ike to encourage more programmers to write FreeWare in 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, because I know a lot of (Belgian :( ) programmers who spe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programming their registration key system than the actual pro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Disclaimer 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 is meant for educational purposes only.  Any resemb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l persons, living or dead is purley coincidental.  Voi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Some assembly required.  List each check separ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 number.  Batteries not included.  Contents may se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ment.  Use only as directed.  No other warranty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.  Do not use while operating a motor vehicle or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pment.  Postage will be paid by addressee.  Subject to C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val.  This is not an offer to sell securities. 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 area.  May be too intense for some viewers.  Do not sta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ther side for additional listings.  For recreatio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disturb.  All models over 18 years of age.  If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s, consult your physician.  No user-serviceable parts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shest if eaten before date on carton.  Subject to chang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.  Times approximate.  Simulated picture.  No posta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iled in the United States.  Breaking seal constitutes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greement.  For off-road use only.  As seen on TV.  One size 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.  Many suitcases look alike.  Contains a substainti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tobacco ingredients.  Colors may, in time, fade.  We hav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s which seem to be right for you.  Slippery when we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e use only.  Not affiliated with the American Red Cross. 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mailbox.  Edited for television.  Keep cool; process promp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will not deliver without postage.  List was cur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of printing.  Return to sender, no forwarding order 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able to forward.  Not responsible for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nsequential damages resulting from any defect, error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erform.  At participating locations only.  Not the Bea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private use.  See label for sequence.  Substa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nalty for early withdrawal.  Do not write below this line. 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ck.  Lost ticket pays maximum rate.  Your cancelled check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ipt.  Add toner.  Place stamp here.  Avoid contact with s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itized for your protection.  Be sure each item is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orsed.  Sign here without admitting guilt.  Slightly higher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ississippi.  Employees and their families are not eli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ware of dog.  Contestants have been briefed on som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show.  Limited time offer, call now to insu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very.  You must be present to win.  No passes accept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agement.  No purchase necessary.  Processed at location stam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at top of carton.  Shading within a garment may occur.  U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ell-ventilated area.  Keep away from fire or flame.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type.  Approved for veterans.  Booths for two or more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if tax deductible.  Some equipment shown is optional.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include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ldren.  Prerecorded for this time zone.  Reproduction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hibited.  No solicitors.  No alcohol, dogs, or hors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chovies unless otherwise specified.  Restaurant package, n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ale.  List at least two alternate dates.  First pull up, then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.  Call toll free before digging.  Driver does not carry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 trademarks mentioned in this product appe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cation purposes only.  Record additional transactions o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evious st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FreeWare 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, which means it IS Copyrighted, but no fee i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use of it. I would appreciate it however, if you'd send me 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or message with comments or suggestions on this program.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 for my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idiots who think they can call themselves "hackers", and wh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my copyright messages, GROW UP ! Everyone can write a PEX, why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? And this one's free, NO crippling ! So lamers, stay out of my c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hange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ewrite, all "Pascal in C" code is replaced by "real 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strings and color scheme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MIN.LOG is opened/closed with each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structure used to store the Eliza keywords in memory is a lot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it should work on any syste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Eliza keyword loading routine is a lot safer, lots of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ts of error checking for the THEMIN.INI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MIN*.ANS now must reside in the TheM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ok to a "Hit ENTER"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-G (Bell) can now optionally be sent by sysop/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st of the TheMin files can be moved to a seperate directory,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MIN.INI. Only THEMIN.INI *HAS* to be in the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-Q (Change Chatter) has 2 new functions : R for random, and L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tion to disable the startup line when TheMin is engaged using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za goes schizophrenic : up to 9 person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3 Eliza files from version 1.7 (.ELZ, .STP and .GEN) have mer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.EL? file, where ? is a number from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can fire up TheMin in standalone mode, if you want to use it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ers can choose to talk with one of the Eliz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za's reactions in the ELZ file can be up to 3 line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-E bug fixed (for those who don't know what I'm talking about,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 just said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plete rewrite of TM_CFG (lost the TP source, now the spaghetti-cod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hanged to lasagna-cod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ernate Charset (CTRL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 Color Modes : Normal, FreakOut, Fade (CTRL-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ade Palette selection (CTRL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p Screen (CTRL-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ew INI variable : AddAbbrev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I lost the source of versions 1.5� and 1.4 in a harddisk crash,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write TheMin from source of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y routines have been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ysop can select an automatic exit from TheMin after download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RL-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set the ProBoard PageCount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er can add abbreviations to THEMIN.ABV using CTRL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optimization, redraws should b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za's exit word ('bye' in previous versions) can be changed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MIN.LOG is written in the Startup directory, no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nly affects multiline syst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a Beta release, used only on USS Aurora and on The Cool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urce of this version is lost (as is the source of version 1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stupid programming mistake could result in system crashes.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. (Thanks Gerald for letting me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liz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gging to textfil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urrent time can be included in the c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ndom startup sentence, with macr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 to 99 ch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T-J is intercepted, so that the screen is automatically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igned for use in combination with my ComBadge yeller 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e to a stupid mistake, the ANSis included in the archive of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dn't match the CFG files.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version number change was made to avoid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estructive backspace for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moved some ugly bugs from the wordwrap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rawing after a Window Clear is now don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bbreviation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XTra menu added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akOut mode now uses a random color, taking in account the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hatter. FreakOut mode now only chooses a color from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 colors ($09-$0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olors of capitals, digits,... are now defined in the chat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o each chatter can have its own color sche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chat is logged to a textfile (THEMIN.L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nges in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user can't see the sysop changing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TRL-R (Redraw Screen) doesn't erase the text on the screen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your window gets full while typing, the 3 last lines will b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op of the cleared window, instead of just erasing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Installation 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ing from version 1.8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your THEMIN*.ANS from the TextFiles directory to the The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MIN.PEX, TM_CFG.EXE over the old ones. Copy ENTER.PEX to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keep all your data files (THEMIN*.CFG, THEMIN.ABV, THEMIN.EL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new options in THEMIN.INI, they MUST be foun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install ComBad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grading from version 1.7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TheMin directory (e.g. C:\PB\THEMIN). Move all TheMin data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oard system directory, EXCEPT THEMIN.INI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all THEMIN*.ANS in the TextFiles directory to the The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INI variable 'TheMinPath' to the directory you just creat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iling backslash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MIN.PEX, TM_CFG.EXE over the old ones. Copy ENTER.PEX to the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n't changed anything in the Eliza files, delete them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nes provid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, you'll have to convert your 3 Eliza files (.ELZ, .STP and .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one, using a multiwindow text editor. See the Eliza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 for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have to set the INI variable 'CTRL-E_Eliza'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.EL? file, where ? is the number of the Eliza file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press CTRL-E while cha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check all other new options in THEMIN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have to install ComBadge 1.5, or Eliza mod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New installatio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MIN.PEX and ENTER.PEX to your ProBoard PEX directory, THEMIN.IN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roBoard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create a new directory, hereafter called the TheM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 'C:\PB\THEMIN'), and copy THEMIN.EL?, THEMIN*.CFG, THEMIN*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_CFG.EX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SIs and the CFG files can be found in the ANSIS.ZIP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MIN.INI, you'll have to set the variable 'TheMinPath'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just created (WITH trailing backslash 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the abbreviations, copy THEMIN.ABV to your TheM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place PB's internal chatter, go to the External Chat option in PRO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ptions,Paths) and type @T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ptions are set to operational values, so everything should 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y 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Running the PEX 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wherever PB loads the chatter, TheMin will be loaded. So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-C and the user has ANSi, TheMin will be loaded. Also after a Pag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e 11) Menu command TheMin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in the chatt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: Quit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I : Help screen (this also happens to be the TAB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R : Redraw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W : Clears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F : Change ColorMode (Normal, FreakOut, F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: the colors as defined in TM_CFG per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akOut : every character in anoth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de : Using the current fad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P : Change Fad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A : Toggles the Alternate Charset defined in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 : List Abbreviations (optionally ad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Q : Change Chatter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S : Switch windows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X : XTra Menu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-E : Toggle ELIZA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T : Toggle logging of chat to THEMIN.LOG (Sysop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use CTRL-S too much, especially with a bad connection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S a lot, Redrawing the screen may result in loss of some line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, but quit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lete chat will be logged in THEMIN.LOG in the ProBoard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if you enable logging. When this file already exists, TheM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lashing 'L' on the status line indicates that logging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Change Chatter (CTRL-Q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ressing CTRL-Q, you have 4 options : you can type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to load, just hit ENTER to load the default screen defined in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type R to pick a screen at random, or type L to get a li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tters with their descriptions as entered in TM_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XTra Menu (CTRL-X)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Tra menu gives the sysop some handy functions, without having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t or run another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ting CTRL-X on the BBS keyboard will bring up a menu on the sysop'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with the following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Run a PEX  [S] Show a File  [D] Download a File  [ENTER] 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a PEX : you will be asked for a PEX to run. If the PEX is in the Pro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X directory you don't have to include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 File : you will be asked for the complete path of the file to s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user. This file will then be showed, using page pa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a File : you will be asked for the complete paths of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ke the user receive. His time and KB lim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will also be asked if you want TheMin to shut dow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transfer. This was done because a user could get t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Min. If you made him download a larg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ft for some reason, he would be stuck aft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cause he can't press ESC to exit The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: Drops you back into the chatter, right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onfiguration 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X is configured through THEMIN.INI, just edit the file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zeTime        : If this option is set the user will not lose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ing wit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Chatters       : The number of Chatter Definition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se are the ANSis (THEMIN?.ANS) and the IN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HEMIN?.INI). So if your last chatter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IN6.ANS and THEMIN6.INI you should set this to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re about them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Chatter    : The chatter that will be loaded if not in rando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is the number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Chatter=3 would load THEMIN3.INI and THEMIN3.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Chatter is also the number of the chatter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loaded if the sysop hits ENTER when selec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tter with CTRL-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Chatter     : If this option is set, a random chatter (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Chatters) will be selected and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not set, DefaultChatter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ging           : Comment this out if you want logging to THEMIN.LO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TypeRate     : Affects Eliza's typing speed (more in the Eliz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ErrorRate    : Affects the number of errors Eliza will type (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za Mode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tWord          : The word which will cause Eliza to stop talking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Min. (don't make this too hard to guess,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ALT-H if they don't find i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UpperCase      : Here you define the translations of the Upp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Alternat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LowerCase      : Here you define the translations of the Lower 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Alternate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CharSet        : If you enable this, the Alternate Charset will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(NO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Mode         : The ColorMode you want TheMin to use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e CTRL-F for a description of th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eRange         : The default Fade Palette when in Fad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AbbrevLevel    : The minimum level a user must have to be able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breviation (sysop can always add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upLine       : Comment this out if you don't want a startup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hit ALT-C. Eliza mode will always show a startu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E_Eliza      : The Eliza personality you want to use when you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liza using CTRL-E. This is a number 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sure the THEMIN.EL? file exists in the T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_CTRL-G      : Can the sysop press CTRL-G (bell) to wak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_CTRL-G       : Can the user press CTRL-G (bell) to wake the syso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PEX          : The name of the "Hit ENTER" PEX. A sample co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chive (ENTER.PEX), but you can use any "Hit Enter" 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want, all the PEX has to do is wait for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, TheMin handles everything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The Chatter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tters are determined by 2 files, the ANSi file (THEMIN*.AN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FG file (THEMIN*.CFG). So, to change chatter #3, edit THEMIN3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3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's in the ANSi file is clear, the drawing. The maximum number of lin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, because the 24th line is used on the sysop's side to show a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FG file are the coordinates of the windows, and the colors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per case, lower case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asiest way to change these chatters is through the external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TM_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ecute it, it will automatically load chatter #1, display its ANS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ad the window, color and time values from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have several menu 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W]indow      : this will bring you in the change window menu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er the window sizes of sysop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C]olors      : This lets you change the colors to use in that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T]ime        : To change color and position of the clock in the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#] Chatter   : This will save the current chatter and ask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atter you want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D]escription : Enter a description for this chatter (used in CTRL-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SC] Quit    : This will save the current chatter and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think all menus are self-explanatory, if you have a problem,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NING : TM_CFG.EXE uses DOS to output the ANSis, so make sure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load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Abbreviation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s (up to 100) are defined in the file THEMIN.ABV in th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file is simple, first line the abbreviation (max. 15 cha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line the replacement (max. 40 ch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look at the sample THEMIN.AB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 and user can add abbreviations while chatting using CTRL-L (dup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to make sure an abbreviation doesn't get two expan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also the INI variable AddAbbrevLevel, which defines the minimu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 must have to be able to add abbreviations. The sysop can alway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ions, regardless of his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Startup Sentences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 longer a seperate file for the startup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Eliza sec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ELIZA Mode (CTRL-E) 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Mode was created to answer a yell when I'm not here. It will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 the user typed, and reply based on some keywords found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Mode is intended to be used with my yell program called ComBa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sion 1.4 included in TM_PEX18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 Eliza files of previous versions (THEMIN.ELZ, THEMIN.STP and THEMIN.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merged in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 mode now relies on 1 textfile, THEMIN.ELx, where x i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MIN.ELx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 of the Eliza persona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xitSenten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art of Startup sentences (max. 5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artup sentenc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art of General Reactions (max. 5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rea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Start of Keywords (max. 20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ction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action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now go into detail about the various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Name of the Eliza personality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just a name you give to him/her. The only purpose of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ysop can easily see which .ELx file he'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xitWord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word the user has to type in his sentence to exit the c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make this too hard to gues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ExitSentence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iza's sentence when the user entered the correct Exit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~ text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artUp Sentence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tence(s) Eliza will start the chat with (if more than 1, TheMin p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at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~ text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eneral Reaction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ntence(s) Eliza will use when no keyword is found in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ence. (if more than 1, TheMin picks one at 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~ text cod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Keywords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keyword can have up to 9 reactions, and Eliza will randomly choo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. After the reactions, you should always have that '---'. (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the .ELx file will be '---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keywords is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the length of each reaction was limited to 80 ch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a reaction can be up to 240 chars (3 lines), using the '@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ast character of a line is '@', TheMin will append the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 r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: Hi ! This is just a test to show the use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'@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in will combine this into 1 sentenc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i ! This is just a test to show the use of the '@'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Eliza answers more effective, you can include some special macro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who use my 1Line PEX, the macros are exactly the sam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n :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c : The current user's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a : The current user's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f : The current user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p : The current user's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y : The current user'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# : The current user's 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s : The current user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v : The previous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: Newline. This will look like you presse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cro's can be used in the ExitSentence, startup line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s and keyword re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keyword in the file IS important. The higher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THEMIN.ELZ, the higher its priority. So you should put the ve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 at the bottom of your file, and the specific ones on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o be careful with your choice of keywords. If you ma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 a keyword 'you', this would not only apply to the word 'you'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'your', 'young', ... To avoid this, include _ characters in your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want to react on 'you', your keyword should be 'you_'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, the _ character has the value of a space. Same applies to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here'. If you ONLY want to react on the word 'here', you should use '_here_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keyword, or words like 'anywhere' will also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files I have included are the result of several months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y BBS and The Cool Corner, and they should form a good base to 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IMPORTAN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he ONLY way for a user to get out of Eliza chat is when you press ES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your keyboard, or when he types the ExitWord in hi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To avoid ALT-H's, you shouldn't make your ExitWord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&gt; gu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Eliza is rather hard to understand, but if you have trou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e me a message or call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Stand-alone use of Eliza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, you can use TheMin as a door 'gam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ve had some users who asked me to let them talk to Eliza. Now,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options so that they automatically will be talking to Eliz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this, make a type 60 (Run PEX) menu entry, dat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HEMIN ELIZA x', where x is the Eliza personality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hoose to do this, you'd better tell them the ExitWord, or many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imply ALT-H their wa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Credits ��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made by Ruben Provoost, also known as [JMJ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address is : Ruben Provo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vuursesteenweg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-3060 Ber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monitor both PROBOARD and PROBOARD.029 Fido ech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so call my BBS, where you can always see the latest [JMJ]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S Aur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32-16-4905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/24, V34-VF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          : 2:292/6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       : 15:5000/3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US     : 87:6022/9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rreNet       : 90:100/6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kNet Europe : 107:190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Net      : 115:3216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pSpeed      : 147:1706/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qP            : 173:800/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DN           : 234:41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N-Net        : 311:22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N            : 864:3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ternet E-mail address : Ruben.Provoost@student.kuleuven.ac.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but at the moment I'm writing this, that address doesn't work. After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work however. I still prefer you use my Fido address, as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my E-mail inbox every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web page : not ready yet, I'll let you know in Fido's PRO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 </w:t>
      </w:r>
      <w:r>
        <w:rPr/>
        <w:t>Greetings ��������������������������������������������������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go to : Byron, Super Droopy, The Holodeck Surfer, Ben Hu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layerik, Zombie Surf, Sleeping Dog, Nosferatus N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sferatu, all Trekkies, Peakies, X-Philes, B5'ers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Universe, everyone in 1e Kan Informatica at K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UAPoints, everyone who has sent comments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grams and all FreeWare author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 to Byron for giving me the idea of the Eliza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N  D    O  F    D  O  C  U  M  E  N  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 �������������������������������������������������������������������� � �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