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 up your RG\Menu and RG\Misc directories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EMail.Mnu into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Intertut.Asc file into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o into your Renegade configuration in Network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a UUCP gat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your menu editor and pull up the EMAIL menu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 macro and the title matches the information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a text editor to customize the Intertut.Asc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ke a look at your work and see if everything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f step 7 fails goto step 1 and check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f everything seems to work drop one (or both) of us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3634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owman              RGSnet 50:2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34/38        or    don.cranford@thor.wplace.cssnet.sanford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25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.bowman@jungle.wplace.cssnet.sanford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work at all on your system, but it should if you do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, no executables, no viruses,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ything that anybody else couldn't do.  Use it, look at it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mprov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Plots Incorporated [D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[DPi]?  Because when it asked what I wanted my RAR branded with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ous Plots Incorporated"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