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TRIMPO 2.0 Rip you need to copy the TRIMPO.EX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ouses the other TRIMPO program files.  Then jus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.DSC file for your users to see.  I would recommend using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it looks a whole lot nicer.  Once you have done this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all of the other programs files with TRIMPO. 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ALL of the following files the the directory that houses TriM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FILES that end with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IRI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listed above are critical for the program to run properly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n the RIP mode if you don't have these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ne all of that then you are set to go.  The batch fil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