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ll Master Version 2.0 --  Program &amp; Design by Ultim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UltimaWARE.  Tim Kirkup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Canadian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Laws. In no way shall the components of th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produced or modified in any form or metho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ly written permission from Tim Kir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AS WRITTEN WITH THE URDOOR DOOR DRIVER ROUTINES AND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language serial input/output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upport of speeds up to 115,00 baud and the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emulation is provided , so no need for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to b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all the popular drop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 QBBS, WildCat, SpitFire, PCboard 1.5x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ith Full RIP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p Functions and Procedures are listed in the File RI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Command Line options are available so no need for Drop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need a fossil driv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comports 1-4, on interrupts 1-7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Tasker Aware..Ex.. WIN-NT,DV,OS/2, Etc... and will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lices while waiting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Wall Master is a great little Grafitti Wall.  It includes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Editor, a Twit List, and several other surpri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progra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files)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CFG   - A copy of the CFG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the program (TriBBS 5.11 System, 486DX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, Single Node, 8Mb RAM, Win '95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 Locked at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.CFG - Your personal settings for the program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put your registration informa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scii Description File for BBS Sysops on Wall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- Wall Master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ASTER.EXE  - Wall Maste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.DOC   - Descriptive catalog of all programs available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DOC  - List of sites where my programs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WALL MASTER or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.DAT     - Callers and their one liners.  Do not delete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T.LST     - A list of users that have violated your BBS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ipline.  A 'Twit' List.  IN UPPERCAS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WORDS.LST - A list of words that are not acceptabl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T.ANS     - If present it will be displayed to a twit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kicking him out of the program. 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T.BBS     - If present it will be displayed to a twit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kicking him out of the program.  (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C:\TRIBBS\MISC\WMA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you are upgrading please read UPGRADE.DOC!  Mak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listed above from the game package are moved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dit SETTINGS.CF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1 : Registr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2 : 20 Digit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3 : Number of lines to display (Max=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4 : Minimum Security Level to Access Syso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5 : Display the Random Comments or L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6 : Odd Line OneLin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7 : Even Line OneLin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8 : Color for the INBETWEEN Lines or RANDOM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9 : Y for Anonymous feature, N for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HE SETTINGS.CFG FOR EXAMPLE OF WHAT I USE ON MY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dit a configuration file.  You can choose any name here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1.CFG (for my node 1) and NODE2.CFG (for my Local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G file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and Filename of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Comport Interrupt {A value between 1-7} {0=Use Foss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Use Error Log {Value TRUE or FA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I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LINES MUST BE PRESENT, but the door will not read past line 7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LIN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BS Types for Line 1 are as follow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.def  : Line 1 should read RA for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le dorinfo.def dropfil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fo.bbs : Line 1 should read WC2 for Wildcat ver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le dropfil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     : Line 1 should read WC3 for Wildcat ver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le dropfil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.SYS  : Line 1 should read PCB for PCBoard 1.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DooRs.dat  : Line 1 should read SF for SpitFi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Line  : Line 1 should read CL if you plan on pass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to the door through command line options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upported drop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the full path and name of the drop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unless CL is used in the first line then this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eft blan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BBS to be Passed on to Do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FOUR &amp; F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and Last Name of Sysop to be Passed on to DooR respectiv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interrupt supports for line 6 are as follow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in line 6 is the interrupt of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in the dropfile. Valid interrupts are 0,1,2,3,4,5,6, &amp; 7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with your program,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o check. If the wrong interrupt is request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will probably Ha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pass &lt; 0 &gt; as the IRQ requested then the u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Fossil driver. {If one is loaded. If not it wi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with the error 'No Fossil Driver loaded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E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or Disables use of error logg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ine 7 reads TRUE when an error occurs it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current directory to a file named ERRORLO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by specifying FAL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the door Locally specify local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WMASTER Door1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on using this option please note line two in the config file sti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sent though it can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1) should be the name of the Config file the door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2) Will enable or disable ANI graphic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'ANSI','1','GR','COLOR', or 'TRUE' or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aramter ANSI will be set to true Else ANS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disabled. If your BBS passes something els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always ask the user if he wants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 them with the ANSi Global variab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just contact me and I can update the Un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3) Pass the Baud Rat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Legal Values are   {IF 0 passed then Local set to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,300,600,1200,2400,4800,9600,19200,38400,57600,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4) Pass the User First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5) Pass the User Last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ater(6) Pass ComPor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reate a BADWORDS.LST file.  On each line put a wor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able by your standards.  Words can be in any case.  The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converts the words to uppercase and then compares again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percase OneLi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You can add names to the TWIT.LST manually, or withi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program.  Cas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his version supports a SysOp created screen to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tted user.  (TWIT.ANS for ANSI, TWIT.BBS for ASCII)  The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be created as the default display will be show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TRIBBS\DOORS\W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MASTER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program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Some RANDOM comments will say things are ar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gistered program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You may only use the RANDOM comments and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between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nce you are registered any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hrough my BBS and my upgrades are ALWAY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UPPORT.DOC. I often peruse the WME and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:  tekirkup@thunder.lakeheadu.ca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program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DOC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.  To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int out the registration form (REGISTER.DOC) fi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WARD TO A RIP VERSION COMING IN THE NEAR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