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xRA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cho Version 1.45 and RemoteAccess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21st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 is a program which creates the RemoteAccess message 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ESSAGES.RA and MESSAGES.RDX) from the Fastecho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ASTECHO.CFG). Areas are transferred by Fastecho 'Group'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you specify. FExRA also allows you to insert or delet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 at any point in your RemoteAccess message base; a hand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RA is designed to work solely with JAM areas. Support for Huds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Just unzip the file FEXRA100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choosing e.g. "C:\FEXRA" then simply ru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recommened that you place FExRA in your System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RA) as FExRA creates the files MESSAGES.RA and MESSAGES.RDX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base foles used by RemoteAccess. If this is done when your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hen your users will be a little confused to say the 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recommended that you copy the files RACONFIG.EXE and RACONFI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FExRA directory as you'll be able to use them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MESSAGES.RA file which FExRA creates. This won't be necess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RemoteAccess Versions below 2.50 will require to downgra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base files using the small FREEWARE utility DG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iable from my BBS. See 'Support' below for the numbers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ed as "DGUG" or downloaded as "DGUG.ZIP". This also includ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pgrades from Version 2.02 to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'Distribution' below for a list of files includ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 works with Fastecho configuration files Revision 6 i.e. Fast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45. If FExRA is not compatible with your Fastecho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ell you so. It won't run with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w are required in your AUTOEXEC.BAT file to allow FEx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s FASTECHO.CFG and CONFIG.RA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E=C:\FE" where "C:\FE" is the location of your version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RA=C:\RA" where "C:\RA" is the location of your version of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ysops set these variables within their BBS batch files and FExR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is as it runs. Alternatively, typing "SET FE=C:\FE" et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suffice and allow you to run FExRA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RA creates the files MESSAGES.RA and MESSAGE.RD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file FRXRA.EXE and you will be present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lob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se option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Fastecho supports a maximum of 26 Groups: A to Z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through the Groups by pressing enter and stop at the 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name your RemoteAccess area by Fastecho Name (echo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stecho Commen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lob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you to set default values for all th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you are transfering. There are a few points to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  The global origin line may be better left blank and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ONFIG.EXE and Options, Messages, Defaul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At this time I do not know the limit on the number of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Access Version 2.50 will allow despite ask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rew Milner) for this information. At present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byte variable to store the AKA number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256 options of which only 10 of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to 9 inclusive). I have opened this up and allow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assumption that Version 2.50 will store AKAs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you are using FExRA with a Version of RA below 2.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in mind the limi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You may need to set the security level of 'Sysop only'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globally transfered all the areas within a grou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ONFIG.EXE to do thi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insert any number of blank areas at any point in the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base. Any areas above the point of insertion will be push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cords you ar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any number of areas at any point in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. Any areas above the point of insertion will be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umber of records you a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lanation required (hopeful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ransfer areas to RemoteAccess then simply press F10 and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and other options will be processed. To view the new MESSAGES.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'll have to drop to DOS in this version and run RACONFIG.EXE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will not require that you do thi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RemoteAccess Versions below 2.50 will require to downgra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files to view them then upgrade them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'Installation' for information on these utilit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RA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RA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files MESSAGES.RA and MESSAGES.RDX created by FExRA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quested to register. Many long and hard hours have gone in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for you. Registraion gains no immediate advantage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rippled options in this program but those that register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version CRASH mailed to them FREE OF CHARGE no matter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! Not only that, but registered users will be entitled to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of registering this version is only 8 UK pounds (10 US 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uture Version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FExRA will include many more options tha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d with this version. There are plans to include a spl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which will allow you to transfer and edit both Fastech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areas individually or in groups. See registration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take advantage of the 'CRASH' option! It WILL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re any additions you would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nks to Peter Waddell for the original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