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ccess Sysop's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Configuration Program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SI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ERATION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opyright 1993-1995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</w:t>
      </w:r>
      <w:r>
        <w:rPr/>
        <w:t>Cowboy Software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Worldw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!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nfig Files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SIS Directory Tree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Up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Screen/Menu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Paths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Codes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Info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ion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RASIS Configuration Program - Operation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EGAL NOTE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and documentation, are Copyrighted 1993-1995 by the auth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ions: COPYRIGHT and DISTRIBUTION, contained in the file RASI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 to this program, as sta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may not be distributed except as a part of the R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MPORTANT!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attempt to edit RASIS.CFG with a text editor, corruption and fail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ASIS to run properly will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modify the configuration file with SETUPSI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ULTIPLE CONFIG FILE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oncept of RASIS is based on ONE configuration file,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etup, some Sysops may maintain separate sets of menus, langua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It is possible to create and use multiple CFG file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o do this is, create a default CFG, to place in a path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hat can be used from anywhere. Now copy this file to the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r other Menu, Language etc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xecute SETUPSIS with the desired directory name as a parameter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execute, if it finds a RASIS.CFG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it will load and use that one, else it will load and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e found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it as needed, then when you run RASIS, specify the same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ASIS will use the config file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ASIS DIRECTORY TRE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ver present growth of RASIS, and the addition of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strongly suggested you create a dedicated directory for RA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ce that directory name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RASIS and its companion programs to be run at any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ake of good house keeping, it is also suggested you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two sub-directories under the RASIS directory, one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nd Letter Template files, and another to store any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   C:\RASIS               All *.EXE  *.RIF  *.SIS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C:\RASIS\TMPL       All *.RMT *.RLT template files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C:\RASIS\REPORTS    All Report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RASIS Configuration Program - Operation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just create the RASIS directory, then in SetupSis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wo, if they do not exist, they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them manually, be sure to enter the full pa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Sis, whe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RT UP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up starts, it checks the registration code in RASIS.CF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a first time start, or you are NOT registered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d, the code will be 0 (zero), and Setup will report "Invalid Code"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is and do NOT change the 0 in the code field. When you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Info box it will again report an error,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is is, when RASIS fires up, if the Reg Code is 0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run in UnRegistered Mode, no beeps, warnings etc. If the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other than zero, it does a code validation, and if not cor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error messages and warnings. Bunch of bother ya know? So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registered, make sure to leave at 0 (zero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does accept several command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etup, type SETUPSIS at the Dos prompt, if you wish to force 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include the switch /m, upper or lower case. Setup does NOT che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 mode, without the switch it will run in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pecify a directory for Setup to change to,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. Upon termination, Setup will return to the directory fro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, rather than typing in your Registration Code, IMPORT i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IS.CFG.  To do so, you should have a file called NAME.KEY wher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st likely your last name.  You should have received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Code Letter, either as a new user, or as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2 Cod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is file is in the same directory as SETUPSIS.EXE, and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SIS KEY.  You will be prompted for the actual name of the KEY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s long as SETUPSIS finds a valid code string, it will import i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IS.CFG, and ask you for confirmation to sav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your RASIS.CF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ump RASIS.CFG to a text file, to easily check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s. Type SETUPSIS "dump"  (without the quotes) Dump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or lower case. Your settings will be writen to a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SCFG.DMP, in a nicely format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actual configuration, this report will be on the RASIS.CF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, if it exists, else in the first one found on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RASIS Configuration Program - Operation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dumping the RASIS.CFG, Setup will not print the actual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characters you entered for the printer commands. If it did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d to print it, the printer would react to those commands,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ypestyle, resetting the printer etc. Plus, they would NOT prin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 DUMP writes them as Chr(##) Chr(###) Chr(##)..... where the ##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the High ascii Character, ex: Chr(27) Chr(120) Ch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in Editing M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ll load the main screen, and display a small box saying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RASI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will first search the current directory, then it will sear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, for an existing copy of RASIS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ASIS.CFG cannot be found, Setup will ask if it can create a n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. Press Y or N fo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reating a NEW configuration file, SetupSis will TRY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RA to obtain a couple of the directory names that are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RA environment variable is not set, it will be unable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and will simply setup the minimal defaul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reviously entered a password to be used, Setup will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you have three tries to enter the correct password, befor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um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AIN SCREEN/MENU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top line of your screen, to the right of the Program Name,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full pathname of the config file, just for inform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line of your screen, will be displayed a Help line,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item, and for each data field in the various data entry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 a Data Entry box, Setup will automatically place you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main menu item, in a logical setup 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Q or selecting Quit, at any time, when NOT in a Data Entry bo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mpt to Save Changes, and Exit Setup. See QUIT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press ESC from the Main Menu bar to exi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Boxes contain a list of keys available for saving or ab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, some explanation is need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tl-U key (UNDELETE) will restore a fields previous contents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your mind about a change. This will ONLY work up to your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NTER while in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HOME, END L/R Arrow keys work as you would expect in 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Down Arrow on the last field, Saves and Exits, as doe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if in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RASIS Configuration Program - Operation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 PATH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Entry box allows you to specify locations for various RA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needed, plus Report Storage, and an external vie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y names, Setup will append a backslash if you om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validation is performed on the paths and filename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PATH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eld is in an acceptable format, Setup will verify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Valid "Existing Directory", if not, you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it.  If Setup cannot create the directory, a message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ing you of the fact. Usually an invalid drive, or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directory name will cause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ir:   Complete path to your RA system directory, i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ir  :   Complete path to directory where your Menu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ase :   This is the path to the directory of your file database H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 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FILEDATA  {filebase dir specified in RACONFIG}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HDR  {files used by RASIS}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TXT  {not used}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>D:\FILEDATA\IDX  {not us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D:\FILEDATA would be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/Msg   :   Complete path to the directory containing your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USERS.BBS. IF you are not using the Hudson, bu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, then this needs to be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BBS and MSGINFO.BB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want to include "USERS.BBS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name. If you do, setup will ask if you want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e" the directory, even if you say YES, it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, as it cannot create a directory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Files  :   The directory where you have your BBS screens, this is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SisAnsi program can find them, to allow you to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. (Editing capability comming so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  :   If you want any reports that are sent to file,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directory, name it here. If this is left blan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to file will be written in the "curren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s :   Directory to store RASIS message templat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.RMT  *.R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a dedicated directory or your R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ach :   This must be the name of the directory you specif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as the attach directory.  ie: G:\ATT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RASIS Configuration Program - Operation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ttach a file or files to a message in RASI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reates a uniquely named directory unde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"ROO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reas  :   This should be the "ROOT" directory, off from whic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irectories for downloads exist. Give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in the following examp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BBS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RAUTIL  - RA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WORDP   - Word Processo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>DOSUTIL - General Dos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ntry would be D:\BBS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press the F5 key when the Attach File Nam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, it will present a picklist, start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irectory, and allow you to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, to find and select the fil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tore files on different Drives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SIS Change Drive/Dir command, or op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the full path of the file to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RASIS.DOC for instructions on using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   :   Specify a text file viewer that can be called from RA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UST be a full pathname, and must includ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xtension. ie: C:\UTIL\TVIEW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upply program parameters if desired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here your report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to always fire up the viewer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port" directory, then give the directory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if reports are going to C:\Reports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UTIL\TVIEW.EXE C:\REPORTS... make sure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efore viewer parameters/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ome viewers, the addition of a parameter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. So you may load in the current directory, then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viewer commands to 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BATCH FILES ARE "NOT" SUPPORTED FOR THIS CALL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    :  This is for the Editor to be used to create/edit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be an external editor, or you can use the RA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editor, which is a full featured editor,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, block command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xternal - Enter full Drive/path/filename.exten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startup parameters n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ternal - Leave BLANK, to use in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editor has advantages over external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ing/posting a new message on the f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RASIS Configuration Program - Operation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Viewer, is checked to see that you supplied a full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name. You could still enter an invalid name, in this case RA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an Error (Dos Error #2, file not found). If you leave it blank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 cal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validated same as Viewer, if you enter data for an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For the internal editor (blank field) no valid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RINT CODE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easy, you enter the escape+char sequences required to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o the mode requested. Up to 40 characters can be en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for Laser Printer cod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for the PRE and POST print codes for Mailing Lab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of th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ome reports force compressed mode, see RASI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ESC char, Ctl-Key chars etc. is accomplished by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CTL-P, then pressing the ESC, CTL+KEY combo, =or=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Numberpad key co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= characters per inch     cpl=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nd.On  : Set standard PICA 10cpi/80cpl prin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.On  : Set compressed, 17cpi/137/cpl prin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.Off : Turn OFF compress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lite.On : Set Elite Mode, 12cpi/96cpl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tnd.On to turn off E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can enter in any code string for any print m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, for these settings. Refer to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.On    : Set Letter Quality Prin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.Off   : Set Letter Quality Prin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s for RASI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:  Elite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: Stnd.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Q  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set Printer: Code to reset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handy if your printer has a problem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nter Init:  If a printer is detected when RASIS starts, this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sent to it. This can init graphic mod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ll supplied print commands are for EPSON LQ850 compatibl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ncludes the Panasonic 1124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nter Port: This is the LPT? port your printer is attach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RASIS Configuration Program - Operation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testing printer availability, sending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from 1 to 3.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PTIONS: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displays a Menu, with two choices: External Progra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&amp;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rnal Programs box is where you get to create your own MENU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all to your User and File Maintainence programs, along with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that can be run form R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1 allows you to setup ALL menu items for full evalu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in prior releases you could only setup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: is what will be displayed in the menu, limit of 15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less the highlighting flags, gives you a total of up to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for the menu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 key highlight chars are the [ and ]. Surrounding a lett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cause it to be in the highlighted color, and will also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 for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modify to use any third party utility you wish, or lea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use RA's RAMGR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 Program Displ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will be displayed in the menu for the USER maintain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enu item.</w:t>
      </w:r>
    </w:p>
    <w:p>
      <w:pPr>
        <w:pStyle w:val="PreformattedText"/>
        <w:bidi w:val="0"/>
        <w:jc w:val="left"/>
        <w:rPr/>
      </w:pPr>
      <w:r>
        <w:rPr/>
        <w:t>*  User Program Command: The full drive/path/filename with any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User program.</w:t>
      </w:r>
    </w:p>
    <w:p>
      <w:pPr>
        <w:pStyle w:val="PreformattedText"/>
        <w:bidi w:val="0"/>
        <w:jc w:val="left"/>
        <w:rPr/>
      </w:pPr>
      <w:r>
        <w:rPr/>
        <w:t>*  User Program Help: Here you enter the help tex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SIS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le Program Display: Same as the User setup above.</w:t>
      </w:r>
    </w:p>
    <w:p>
      <w:pPr>
        <w:pStyle w:val="PreformattedText"/>
        <w:bidi w:val="0"/>
        <w:jc w:val="left"/>
        <w:rPr/>
      </w:pPr>
      <w:r>
        <w:rPr/>
        <w:t>*  File Program Command: Same as User.</w:t>
      </w:r>
    </w:p>
    <w:p>
      <w:pPr>
        <w:pStyle w:val="PreformattedText"/>
        <w:bidi w:val="0"/>
        <w:jc w:val="left"/>
        <w:rPr/>
      </w:pPr>
      <w:r>
        <w:rPr/>
        <w:t>*  File Program Help: Here you enter the help tex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SIS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ptional Programs Display: Can be another program to run, or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GR, this can be the command to run RAMGR in menu mode,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either from withing RAMGR.</w:t>
      </w:r>
    </w:p>
    <w:p>
      <w:pPr>
        <w:pStyle w:val="PreformattedText"/>
        <w:bidi w:val="0"/>
        <w:jc w:val="left"/>
        <w:rPr/>
      </w:pPr>
      <w:r>
        <w:rPr/>
        <w:t>*  Optional Programs Command: Same as previous two.</w:t>
      </w:r>
    </w:p>
    <w:p>
      <w:pPr>
        <w:pStyle w:val="PreformattedText"/>
        <w:bidi w:val="0"/>
        <w:jc w:val="left"/>
        <w:rPr/>
      </w:pPr>
      <w:r>
        <w:rPr/>
        <w:t>*  Optional Programs Help: Here you enter the help text you wan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SIS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ptional Programs #4 thru #6 the sa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...... you "can" actually run RAMGR for both user and file mai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wo other external programs to this menu. Simply choose o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GR, and put the other two in the other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RASIS Configuration Program - Operation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up saves changes, it parses out the HOTKEY for the changed/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tem. For this to work, and for the HOTKEY to be highlighte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urround it with the [ and ]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, the menu command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&amp; M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al Area Code: Generaly the area code for your local dialing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ode is found in a phone number it will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ng Distance String: Dialing string for calling numbers outsi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 you run the Dialer in RASIS, it does give you the ch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umber before actually dia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odem COM port:  RASIS only supports COM1 and COM2, enter 1 or 2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odem Init String:  This is sent to the modem after using the Dila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it is reset to the settings you are using for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 this would be AT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arriage Return macro is required, the CR is always sent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 Font: This allows you to permanently disable the Special Font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when a VGA monitor is detected. Set this to No if you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  You can also disable the font, for the current RASIS ses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/NF switch when firing up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ce User Name: Previous versions had this in the Sysop setup, it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IS to "always" use the name in the user record for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i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abel Format:  Tells RASIS how to print the labe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oper Case (DEFAULT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with the first letter in uppercase, the 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pper Ca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in upp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s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all words as they exist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can be over-ridden in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ESSAGES: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where you set up the default values for Post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ASIS.  These values are used for posting of "template"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creat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an be over-ridden at posting time, some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n-registered mode you may only post to the Hudson Message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posting to JAM areas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RASIS Configuration Program - Operation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version makes JAM areas avaialble to you -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ssage Base Type: Enter "H" for Hudson, or "J" for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can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udson Board #:  Enter the board number to use, when posti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dson Message Base. Numbers must be zero padded, and can rang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 to 200.  A number MUST be entered, though it is ignor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fied JAM above. Only used when posting to HM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ssage Base Pa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specifies the path to either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which should be the same as that entered in File/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, or the path to your JAM message file. Explanation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of this entry is dependant on what was entered f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DSON: The entry is checked for a valid directory path 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ointing to your Hudson Message Bas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- D:\RA\MSGBASE - in which RASIS expects to find the MSG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:  The entry is not validated as a directory path, in fact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is done. Setup ASSUMES, that you have, or will,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file with RACONF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assume you want a JAM message area.... General Messages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you would set up the area as JAM, with a PATH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Example: D:\RA\JAM\GENERAL..... what this specifies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D:\RA\JAM  RACONFIG should create a messag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dex files, for a message area called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RA does not create the required JAM files, t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sser will probabl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reate four files for the General Messages are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.J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n effect, when the message base type is set to J, for JAM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points to a "FILE", or series of files, (GENERAL.*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ssage base type is H, for HUDSON, this field point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ECTOR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is all as clear as mud?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go to post a message in RASIS, the data window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message is being posted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UDSON it displays - Posting To: Board # 001 D:\RA\MSGAB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JAM it displays    - Posting To: D:\RA\JAM\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 based on the examples given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Default Fro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will be placed in the From field at post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RASIS Configuration Program - Operation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is will be "Sysop" or you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chang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) It is also used when writting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uture, there may be a couple more options that may be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YSOP INFO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enter System and Sysop name, and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   : Your BBS/Company name, as you wish it disp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     : As you wish your name displayed, also, this MUS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op Name as supplied for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: Enter your Registration Code as received from RaL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NOT registered, leave it at 0, (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), else an error will be generated in RASIS,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ame are also verified just after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Information box, if it's invalid, tw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, one by the Validation routine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in RASIS, and one by Setup. We want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know if the information is not correct!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version 2.02, you may now IMPORT your code into RASIS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ceive your code, you will also get a small file tha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n it, named LASTNAME.KEY.  (LASTNAME=Your Last 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can type SETUPSIS KEY, and you will not have to typ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code. (its rather long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Mode is determined in Setup immediatly after the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o once a valid registration code is entered, any fiel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ere previously unable to modify, should become available to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 the code is proved val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top line of the screen, to the far right is displayed {+}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registered mode, or {NR} if you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SSWORD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you specify, is saved as a CRC value, the same as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your User Pass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forget your password, if it has been assigned, you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access Setup to fix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nly choice will be to erase RASIS.CFG, and start from scr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password here, it will be required to access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rogram,  and RASIS. In both cases, you are given three tri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your password, before being booted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Sis           RASIS Configuration Program - Operation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AN NOT tell you what your password is either, so don't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for me to figure it out!! If you forget it, you will have n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but to delete RASIS.CFG 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a blank field, disables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password here will Create or Change the password CRC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ne exists, it will be created, if one exists, it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enter a password, during the current Setup sess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will be visible in this field, should you wish to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before Exiting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aved the configuration, this string will never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it is NOT saved, only the CRC valu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: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may also be pressed instead of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tup detects that changes have been made, it will prompt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, (Y/N), you can press ESC to remain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N will discard any changes made and exit norm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Y or &lt;ENTER&gt; will update the config file currently being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even if you made changes in a data entry box,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ny time before normal exit, the changes were discarded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as far as Setup is concerned, No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ermination, Setup will display a message, telli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o Changes...Configuration Not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nfiguration Saved to: Path+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what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SETUP.DO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