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ۻ���������ۻ����ۻ����ۻ����ۻ��������ۻ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>
          <w:rtl w:val="true"/>
        </w:rPr>
        <w:t>ۻ���������ۻ���ۺ����ۺ����ۺ���������ۻ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ɼ���������</w:t>
      </w:r>
      <w:r>
        <w:rPr>
          <w:rtl w:val="true"/>
        </w:rPr>
        <w:t>ۺ���ۺ����ۺ����ۺ</w:t>
      </w:r>
      <w:r>
        <w:rPr/>
        <w:t>���������</w:t>
      </w:r>
      <w:r>
        <w:rPr/>
        <w:t>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>
          <w:rtl w:val="true"/>
        </w:rPr>
        <w:t>ۻ���������ۺ����ۻ</w:t>
      </w:r>
      <w:r>
        <w:rPr/>
        <w:t xml:space="preserve"> ��</w:t>
      </w:r>
      <w:r>
        <w:rPr/>
        <w:t>ɼ����</w:t>
      </w:r>
      <w:r>
        <w:rPr>
          <w:rtl w:val="true"/>
        </w:rPr>
        <w:t>ۺ</w:t>
      </w:r>
      <w:r>
        <w:rPr/>
        <w:t>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ۺ���ۺ����ۺ���ۺ</w:t>
      </w:r>
      <w:r>
        <w:rPr/>
        <w:t>��������</w:t>
      </w:r>
      <w:r>
        <w:rPr/>
        <w:t>ɼ�����</w:t>
      </w:r>
      <w:r>
        <w:rPr>
          <w:rtl w:val="true"/>
        </w:rPr>
        <w:t>ۺ����ۺ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���ͼ����ͼ���ͼ�������ͼ������ͼ����ͼ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VIP Call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Version 1.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4,1995 -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and Documentation by: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sop Operations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Stuff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it do?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Language Support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-Up Commands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Node System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Hangup Configuration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ing Drops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 Validation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File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Macro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 RAVIP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control files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Switch   /D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Configuration Files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ntact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,   the   program   and   documentation,   are   Copyr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1994,1995  work  of  Rand Nowell dba  Ralin  Enterprises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 are reserved. Copying, duplicating, selling or  otherwis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ng  this  product except as noted in  the 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Feel free to distribute the Shareware version of thi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as often as you like to any interested part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to  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ease  do  not  distribute  this  program  without  all 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related files such as documentation, readme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lease distribute ONLY the original authenticated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system maintains a different archive type, please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-AV'd ZIP within your preferred type. Thank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lease  obtain our written permission  before  inclu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Please do not accept payment for the program; a copying fe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ies which market diskettes containing shareware 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-drive   evaluation   programs,  for  profit,   must   obtai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permission from RaLin Enterprises prior to 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ure that 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program  is supplied "as is" without  warranty 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.  The entire risk of using, and results from the use of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 by  you  the  user.  You assume  all  costs  of  repai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ing and corrections 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from the use of this program. No warranties are ex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original  licensee  of the  REGISTERED  version  of 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RaLin Enterprises DOES warrant that the program  disk(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which  the  program  is recorded, be  free  from  defec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 and  workmanship  under normal use and  service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(90) ninety days from date of delivery as evidenc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receipt.  Our entire liability and  your  exclusive  reme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 be  replacement  of the defective  disk  not  mee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 no case shall exceed the cost of reimbursement of  mon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program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uthor is not obligated to produce further versions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e  Author  also reserves the  right  to  conver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gram,  to that of COMMERCIAL status  without 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Addendu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no registration fee is required for RaVip, and you ma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 and    distribute  it  to  whom  you  will,   the 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nd  any supporting files are copyrigh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.  You do not OWN the program, you own the right to u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you  see  fit. "Except", that your  right  does  NOT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,  de-compiling,  reverse engineering of   th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OS Version 3.3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moteAccess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moteAccess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Hudson or JAM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150k Available memory at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you want a Netmail message, requires a Front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p  will read your defined RA.LOG, and scans for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is user name is compared against those listed in VIP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name is a match, a message is generated  to  the  Syso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ing  you  the  caller logged on. Other  information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in this case,  the following is checked, and no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upload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download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Loc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Echo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ped car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xternal, Doors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 connection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f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information is rather generic, ie: it does not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door  run,  file area browsed etc.  It  just  gives  you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dea of what the user did during their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number of times the action was done i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 a  VIP  caller  is  detected,  RaVip   writes   cert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to its logfile, RAVIP.LOG, in the same director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.EXE, or a directory+filename you define in RAVI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 DOOR's allow hangup from within, this will cause  RA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 Carrier lost....  RAVIP allows you to configure up to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that your Door(s) write to the log, if they do,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 the  dropped  carrier if one is found,  in  the  last  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is a carry over from RADCD, its only value in  RaVi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Dropped Carrier notations will not be  made.   Ju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 left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 for configuring doors that do NOT write to the 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re included.  More is 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og file is read "backwards", so even if it is HUG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 number of lines is read, stopping at the the firs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the 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would normally be called from the "After BBS"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message is posted in the message area you specify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.  Both JAM and HUDSON base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run a mailer, you can optionaly have RaVip send you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Netmail message, rather than to the message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rogram also obtains the user name, the log  entry 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ime of the session, from the 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Name is displayed on the screen at run time,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, along with the name are used when posting a messa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, along with other strings may be included in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by way of "Macro Characters", more on that lat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 have  used my  program  RADCD,  RemoteAccess 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  Detector,  you will see many simularities  betwee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 of  the same code has been used, with  some  modific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is doc file is a modified version of the RADCD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h..... I'm lazy...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 Language Support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Vip supports multi-language useage for its messag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ways allowed you to create the initial portion of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which meant you could write it in your native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"activity messages" wer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ersion 1.03, the activity listing can be edi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via the use of a Text File, and the built i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in RaV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(or edit the supplied ENGLISH.LFT) then run it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Vip language compiler, which produces LANG.VIP, a binar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file, which is read when RaVip needs to write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ONLY read when it is time to write a VIP Call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text to compile is a simple text file, one "promp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.  You may have comments AT THE BEGINNING of the tex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being any line starting with a semi-colon. (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ompt Lines start, there should be no blank lin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here must be 14 lines of text.  And they must b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order.  Text length cannot exceed 45 characters. 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45 characters will be truncated, and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NGLISH.LTF is a SAMPLE file, and can be edi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VIPLANG.TXT, shows the prompt text in the order requ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xplanation of what each line report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, a (##) will be displayed after the text, 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(s)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ile your own language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dit ENGLISH.LTF as you wish, it can be renamed, or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RAVIP LAN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filename&gt; is the name of the TEXT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. (without the brackets) 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IP LANG english.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 will compile and create LANG.VIP, any existing LANG.V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in the next release, you may be allowed to als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is displayed to the screen, and writt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 Up Comman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a minimum of 120k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k free memory is recco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8  startup switches/commands that may  b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  must  be preceded by either the  minus(-)  or  slash(/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and must be separated by at least on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Will display a help scree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   Will invoke a 10 second pause at programs end, allowing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d the screen display.  ANY key press during the pause,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pause and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Will disable all logging of errors to RAVIP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has  been  included  as a startup  switch,  rather  than  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  item, so you may TEST the program without creating a 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T   Run  RaVip  in  full  use mode,  but  do  NOT  generate  an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    Tell RaVip to use a different Config file.  Full  pat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must be supplied.  If none given then RaVip  look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.CFG in the same directory as RAVIP.EX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Specify alternate control file to be read, instead of VIP.CT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you to check specific users activities, without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n your VI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\filename should directly follow the "F" withou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EXAMPLE: /FC:\TEMP\USER.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Esentially the same as /F, but puts RaVip in "Dual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 alternate file, just as above, and RaVip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it right after checking the VIP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give the VIP.CTL name, it is ALWAY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N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&lt;filename&gt; into LANG.VIP, the binary datafile of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supports RA running in a multi-node setup, pertain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t scans, and also for the RAVIP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will  read the CONFIG.RA file to get the log  nam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earches the current directory for CONFIG.RA, if not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looks  in  the directory specified with  the  RA 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 lets say you run a 3 line system, and for each load up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  you set the TASK environment variable, we'll use  set  TASK=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you have the TASK variable set, you can use RA's  "nod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*N) 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will  scan the log name, and insert  the  current  t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into the log name.  Given our example TASK=2,  th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se out to:  F:\RA\NODE2\RA2.LOG - make sense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so applies to the RaVip logfile, in the config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the  *N aywhere in the logfile name/location,  and  RaV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stitute the current TASK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ASK  variable is usually associated with  those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run a Frontend Mailer. As RaVip does not require a  mail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me Sysops use  the NODE variable, support has  been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p  will first look for the environment variable  TASK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found it will try NODE, if neither is found, then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t running Multi-Node.  If both happen to be set,  the  T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used, NOT the NOD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, RaVip looks for a CONFIG.RA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 then looks at the environment specified directory. So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multiple CONFIG.RA files for different nodes, make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proper NODE directory before RaVip is cal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not  only  obtains your configured  RA  log  fi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RA, it also gets the location of your Message Base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s  the  User file. If you store your  USERS.BBS  and 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files elsewhere, then we have a problem!!  Doing this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mean  you  should  NOT configure  the  MsgBase  loc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.CFG!!   The  location of the MsgBAse in CONFIG.RA 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location of the USERS.BBS fil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a simple text file named RAVIP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reside in the same directory as RAV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mple file has been included, you can edit it to reflec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preferred message base info etc., and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lines may be included, by having the FIRST character,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NE be a semi-colon (;). These lines are ignored by 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re are seven (7) items to be configured for 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quals sign (=) is the separator, and is used by RaVi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just where the VALUE starts, the VALUE being w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as the configuratio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may be spaces between the KEYWORD, EQUALS, and VALUE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need  them  for  readability, myself,  I  always  keep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,  for  the  most part can be any case,  but  Syso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be displayed AS THEY AR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"VALUES"   for each NoDrop keyword, MUST be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y will be found in the log, for them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he message posted to the HUDSON message  b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is  would be the full path to the Hudson Message Base,  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RA\MS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it posted to a JAM message file, this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the JAM message file: ie F:\JAM\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extension to the JAM filename, it is  automatically  hand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 will not go  into details about the JAM  mess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required if posting to the HUDSON base, this should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the  message area, and it MUST be ZERO  padded  to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essage board you want the Sysop Notification written  t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n  EchoMail area, make sure this KeyWord is  defined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ell  RaVip to handle the message  properly,  for 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exporting by your tos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your Sysop Name. It does NOT need to match RA's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used in conjunction with the message macros, so it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you wish.  BUT!!! Be advised,  the name  as 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,  is  used  in the message header TO:  so if  you  use  a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name than is configured in your BBS/Reader  etc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y will recognize thi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 of  your  BBS.   Again, it  need  not  match  that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, with this keyword, where RaVip will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   information.   If   not  defined,  the   log   will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/maintained in the same directory as RaV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 variable *N may be used anywhere in the log path\name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stituted with the current TASK/N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is hard-coded to start scanning for the user name in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3  of the logfile. This is correct for the COMPACT  log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RACONFIG.  If you use a different format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a copy of the log into a Text Editor, and count over,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one, to the FIRST character of the user name.  This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what you will specify as the CopyCo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the EXPANDED log format, you should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 Expanded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RaVip to scan for the Date and Time of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than for the default Compact log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lso determines how RaVip knows it has read all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  information,  as the line containing the dashes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n expanded format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o NOT need any config keyword for Compact format, as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, if ExpandedLog is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r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nfig  item  is  supplied with  RADCD,  while  not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in RAVIP, I have left it available. All it will  d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RaVip from noting that your caller dropped carrier. N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carrier action is take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a string (case sensitive) that RaVip should watch  f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verse the Carrier lost action, if the carrier was  cor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from within a Doo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configure up to 10 strings, each one  preced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NoDrop.  Each Keyword/Value on its ow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ing may be up to 25 characters in length. Any  mor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be stored. The 25 character length allows you  to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 levels to ignore Dropped Carrier for, i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rop=Security level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now fully supports InterZone Netmail.  If you need to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 Notification sent to another Node/Zone etc, it may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accura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lls RaVip to generate a Netmail message  in  the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irectory.  If you do NOT want netmail, then do not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/Ki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, when sending OUT of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sets Crash priority o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 sets the Kill/Sen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ot defined, messages are NOT Cr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ill/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these if you are having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YOU on YOUR system, ie: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a multi-node system  and RaVip might  be  call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node, while  your   mailer  is  running  on 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give  a path+filename here,  and RaVip will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 (re-write) it, so your mailer  will scan  for 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ainly for Netmai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, this might be  C:\FD\FDRE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 you  give your Fidonet (or other) Netmail address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"Net", then be sure this, and MailPath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 Point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FromNode=1:161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you should ALWAYS define your own Node Address her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used for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having the message generated only for  use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n this should be the same as that for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f you need the message sent to another system, you can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ddres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nding this message, you may want it address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Sysop, whether he be on your system, or at another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, supply their name here.  If MsgTo is not suppli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 message is addressed to the Sysop name given earl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  *.MSG should be written, ie: where your  mail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 for  these messages. Currently the TASK/NODE variab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MailPath=E:\FD\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 on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You may NOT set Echo and Net together. If both are set,  RaV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You can, and should define ALL message options,  ie: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,  Board  Number,  To/From Nodes etc.  Which  are  used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NET and ECHO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both  setups defined, makes it a simple QUICK  matt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ly   change   from  having  the  message  going   to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base, or to a Netmail .MSG.  All you have to do is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ne keyword, and un-comment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The generated message is ALWAYS from the Program, i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RaVip 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Comments may be inserted in the config file, any line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colon  (;) in column ONE, of the line is ignored.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; to comment  out a keyword als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You  can have multiple configurations.  An alternate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via the -C switch.  But you should configure  a  "STANDAR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and save it as RAVIP.CFG in the EXE'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Hangup Configu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doors  that allow Hanging up, or Quitting the BBS,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RA.LOG, in fact probably most,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till work with these, all you need to do,  i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that runs the door, after the command to run the do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line that will ECHO a line of text to the 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 you run a door called FileVu.  In your batch  fil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have, FILEVU C:\RA\DORINFO1.DEF  as the command to ru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fter the program call, when the program exits, it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tch file, and this line is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RAVIP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when RaVip sees the Carrier lost line in RA.LOG, it se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ped Carrier flag, but as soon as it finds your created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Vu" it turns OFF the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 for the NoDrop, is if you want callers with a cert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 to not receive messages for dropping  carrier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 writes a line "Security level #####,"  to the log file,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 can be any defined sec level up to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if  you  want  to allow callers with sec  level  50  to  dr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,  simply  add  a line such as  NoDrop=Security  level  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aVi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,  if you wish, insert a username here 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an even simpler method is to use the RA Menu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47 to generate a log entry, either just before or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 Command is given. It involves a little more menu work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more desirable for so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important things to remember, the search for a value is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E, it MUST match exactly what is written to the lo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ed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 the DOUBLE &gt; character "&gt;&gt;" after the string  to  Ech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command to DOS, to APPEND the line to the log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, you will OVER-WRITE your 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some doors do not allow a caller to hangup, but  DO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 to hangup on the user. These should also be configu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you may hangup on the user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note, when RaVip detects dropped carrier, it  writ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 finds  an "Authorized Door hangup string"  it 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~  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alue is the NoDrop string you supplied, and RaVip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experimentation  on your part will get you up  and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ly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uble Checking Drop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 insures that the User Name in the logfile is not  garb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can  happen  with bad EMSI calls or  a  user  sending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 trying to crash the system.  If carrier is  lost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name does not contain an Alpha character  sta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 its  considered  an incomplete call,  and  no 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run a frontend mailer, the connection can sometimes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ken  during  the time the mailer is loading RA. In  this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name for RaVip to check, usually there will onl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lines in the log, the first line RA writes, and the  seco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RaVip  counts the important lines read from the log,  an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unt  is  NOT  greater than 3,  then  RaVip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:  "BLAM!!  Never even got started..." and  also  log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line  to  its  log  file.   This  is  considered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hat never got estab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 Name Valid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checking for garbage strings, and empty names,  RaV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 actually "validate" the username against the  user 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y  a  user does not enter a complete name the first  tim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on the   second attempt.  The first name will  be  invali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 not used. Once  the name has been validated  again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dex file, it is the on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program is running, all names found are displayed,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ones not found in index file, mispellings etc....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does  not   exist, it has the message "NOT  IN  USER  FI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fter th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release may do a bit towards eliminating the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ames if they are not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essage Fil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favorite Ascii Text Editor, you can create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sent to you if a VIP caller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UST be named RAVIP.MSG, and MUST reside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AV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What  =you= create, is the text that is  written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f the message to you.  The callers activity is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the  sample RAVIP.MSG included to give you an  idea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make  use of several macros to  insert  text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en it is posted.  A sample RAVIP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st important thing to remember about using the macros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ach one MUST be preceded by the at character (@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ish to use a literal @ in the message  text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 it with another @.  So the line "Call me @ 223-4455"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as  "Call me @@ 223-445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an incorrect macro, or use the @ alone,  the  "macr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 replaced with "&lt;MACRO ERROR @??????&gt;"  where  ????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problem characte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our RASIS program, then you should be  familiar 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the   message macros work, they are done in the  exact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eight (8) macros available for you to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  - Log entry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  - Log ent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the above 5 macros are taken from the R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 are taken from the RAVIP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  - Name of control file used for use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on the command line with the /D "Dual Mode" switc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Alternate File switch, or VIP.CTL if running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sting  RaVi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can  add  your  name to the  VIP.CTL  file,  or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  File switch /F, supplying a filename of the  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at contains your name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tartup Commands -&gt; /F above for syntax and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log  on locally and perform a few normal  user  activ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aVip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ption to a local logon, is to just edit the RA.LO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your name in place of the last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p is fully functional as you have received it.  If you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 useful tool, I would request that you send me $5.00 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.   This  will  show me that the  program  is  being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,  help  defray the cost of developing  utilities 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,  and induce me to continue development of RaVip and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hould registration become required, in a future vers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pay another fee to receive your code, at a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  (Only applies to full $5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imply cannot afford even $5.00, send me what you can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nd any at all.  And if you're just plain destitute,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fill out the Reg Form included, and send it to me, just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now where the program is goin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you will find RaVip worth a little donation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Thanks  to  Eric Staufer of The  Concession  Stand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sting of RaVip 1.0 - Big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 - Andrew Milner, Wantree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 uses  modified message base code from Mark  May,  Myth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dom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 is programmed under TP 7.0,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products mentioned are Copyrighted by their 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key folks in Beta Bashing RaVip 1.0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ld Hinkle, Bob DaCastello, John Coleman.... Thank's Guy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s Free, I fully sup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  reports  are  appreciated,  feature  requests  are  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send a netmail message with question/suggestion  or  bu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need to POLL for your reply.  It would  help,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TELL me if you  wish a reply.  If you do, it will be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LD for your call. If you   do not pick it up within a  wee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sent RO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ave been replying to many questions via CRASH mail, I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  to  continue this practive, the program =IS=  fre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and does NOT pay for these LD return messages. &lt;gr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ourse,  I  could make registration  required,  then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crash replies.... &lt;chuck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lternate Configuration Fil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other configuration file, rather tha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.CFG, by giving the filename on the RaVip command line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switch.   Follow the /c immediatly with the filenam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/cg:\data\noonv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aces between switc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lternate Control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 alternate Control file to use instead of VIP.CT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use another in ADDITION to using VIP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SPECIAL.CTL  will use the file SPECIAL.CTL instead of VIP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e if the caller was a V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SPECIAL.CTL   will scan BOTH VIP.CTL and SPECIAL.CTL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IP caller.  This is called Dual Mode,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ing ON in the RaVip Display Screen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aces between switch and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Vip 1.03          RemoteAccess VIP Caller Detector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ope you find RaVip useful, and would appreciate hear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do. I can be reached at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RA_UTIL, RA_SUPPORT, SHAREWAR, DOORS,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 - FIDO= 1:215/7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ralin@msn.com (subject to chan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e may soon have our own DOMAI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, "RALIN.COM" when this happens,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osted in th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RAVIP.DOC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