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til now there are only a few support/registration sites outside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via FidoNet: Oliver Weindl 2:2494/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contact me via SnailMail : Oliver Wei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detenstr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4056 Rottenburg &lt;Germ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X +49-8781-92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 Germany ]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: Florian Prabst (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Name    : HappyH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: Gra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: Bavaria /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: Phone#: 49-8092-31995    Modem: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Address : FIDO 2:2480/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NET 855:10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 USA ]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: David Si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lverado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izard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12 Wintervill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tona, FL 32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 1:3618/11 ZyXEL 1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 1:3618/22 v.34 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 Spain 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:  Joaquin J.Rosado (Support/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Name   :  AGUJEROS NEG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:  41010 - Sevilla /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     :  c\Toledo 5. BQ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 :  34-5-4333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:  24 H (-ZMH from 3,30 to 4,40 in Sp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Adress :  2:345/417    Fidonet  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:341/210    VirNet   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4:345/2     SkyNet    (Sp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:9100/108  MagicNet  (Spain and Portug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:1000/208  SoundNet  (Sp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 Denmark ]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: Michael Dahl (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Name   : Crack Centra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: 9000  Aal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: Denmark /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: Phone#: +45-98110096  Modem:Zyxel 1496 S+ 192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Adress : Netname:Fidonet              Netadress:2:238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 Italy 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KAR BBS 2:331/367fidonet.org (crash mail) (Support/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lessandro Sangiu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    = &gt; 39-2-29524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= &gt; Milano 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     = &gt;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 = &gt; Proboard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Processor = &gt; xMAIL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       = &gt; PortalOf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 UK ]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: Stuart Crump (Support/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Name   : The Missing Link (Nod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: Sur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: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: Phone#: +44 (81)-641-8593     Modem:21.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Adress : Netname: FidoNet    Netaddress: 2:254/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name: RANet      Netaddress: 73:744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name: PCGNet     Netaddress: 9:526/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 Austria ]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: Lothar Lindinger (Support/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Name   : Taurus Alph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: Weingartshof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-4020 Li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: +43-732-611243   ZyXEL 19k2 (00:00 - 24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43-732-609032   ZyXEL 19k2 (00:00 - 24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43-732-663090   ZyXEL 19k2 (19:00 - 09:00 Mo - 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Address: Netname: FidoNet   Netaddress: 2:314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:314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:314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 Sweden ]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: Orjan Persson (Support/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Name   : Hagfor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: Hagf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: Sweden /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: Phone#: +46-563-13564  Modem:Hayes Optima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Adress : Netname:Fidonet              Netadress:2:203/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 The Netherlands]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: Rob Marcelissen (Support/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Name   : Space BBS Oisterwi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: Oister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: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: Phone#: +31-4242-82283   Modem:28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Address : Netname: Fidonet        Netadress: 2:285/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name: SamSon Net     Netadress: 82:9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name: Os/2_Net       Netadress: 81:431/4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: Thom van der Molen (Support/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Name   : Rappe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: Wij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: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: Phone#: +31-8894-13635    Modem: 28k8 V34/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 (18:00-08:00 + Week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Adress : Netname: Fidonet        Netadress: 2:284/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name: Digital        Netadress: 15:200/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name: Signet         Netadress: 27:3331/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name: SWBnet         Netadress: 45:113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name: EroNet         Netadress: 68:312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name: Gamesnet       Netadress: 100:300/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name: Technet        Netadress: 111:314/300 + 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come a support and/or registration site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