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AUCTIO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July 2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pause/display error upon ente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ller could not exit program without leaving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July 2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note on screen to inform callers how many d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d must remain online for it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some minor bugs with displaying item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leased version 1.1 for public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e AUCTON11.NEW file for a list of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June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 Release for initial testing on The Coral Re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hocolate Malt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ee coding not including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