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 Trek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V 1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hallenge Trivia (c) Star Trek on your BBS, within the agreed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rty (30) days.  After 30 days, you must either obtain a register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author or an authorized distribution site or remov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(c) from your system.  Demo keys are only good for period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30 days and will be issued only once to a registered WILDCAT!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Star Trek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registered key for Challenge Trivia (c)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operate the software on your BBS for the lif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are encoded and cannot be used on other systems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key comes Ziped up as KEY.ZIP unzip it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current key file with this program in it is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. if you need an updated key call one of the boards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NGE.WCX 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o keep track of player rankings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DOC          - Duh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NGE.401           - Wildcat 4.01 Version of *.WCX file  just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NGE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G.WIN             - This file is created by the game at the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nding of a game. it is for your use and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standings when the game ended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award prizes to more than just th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OCK.DAT          - File created by Challenge Trivia, contain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ocked out users if you use tha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ends now in version 1.4 and higher the game will the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can get into the game, a display file tells who wo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that they have won. and it will say that the sysop will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update the next games priz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then just reset the game ending date at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prize information if needed, and the game will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as it usually does. The sysops name is no longer added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player standings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lt this could discorage play if user thought the sysops we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izes were involved.  Understandable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w to version 1.4 is the abilety to lock out a user. Hopefu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t be needed, but you could use it for a couple of purposes.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ock out winning players to give others a chance, or you c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k out a problem player.  this option is available at the sysop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and is prety much self explanitory once you go to the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hit 1 to enter a user ID # of the player you wish to lock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option 2 to remove a locked out player.  and number 3 save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and exits. when a locked out player trys to enter the ga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same message a player gets when he/she trys to play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ice a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1.5 and later you can enable your RIP graphic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 file. Line 10,  0 for off  1 for on , what this does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?.RIP files into your Conferene display Directory so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m.  If your board does not have RIP enable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0 ,  Most boards either use RIP or do not, Usually not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Security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&lt;Enable or Disable RIP Graphics 0=off 1=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Unzip the file to a directory of your choosing and then move a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NGE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N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LENG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3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re are 3 versions of Challenge Trivia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version of Challenge Trivia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zed si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Now you can FTP the latest versio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SITES.DOC for details on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ut the Sites.doc for my phone number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send E-mail to me, the address is in the Si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Wayne Lauton Systems Software BBS (414-383-7507)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08-552-8730)  both of them providing some Exciting new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 coming up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Brent Alberts at High Tech BBS in Dallas Tx. 214-754-4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mitting many great ideas for the game and Beta Testing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, Telnet   hightech.iadfw.net  or  204.178.72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Thanks to the poeple who have Beta Tested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