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 Join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1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#2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Num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! Ver.  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! Reg # : 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I send i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FidoNet NetMail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Attached to a message on my BBS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.....SNail Mail ($1 extra for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agara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0S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