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FSCOMNT - A Comment to Sysop Utility              August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board:                Just Fun Stuff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ddr:             joewhite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:                (614) 833-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Number:                (614) 799-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id:        4.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ONE extern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FSCOMNT.CFG   Holds th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allow a very configurable Comment To Sysop op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o utilize.  You can setup anywhere from 1 to 6 types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ree are titled - Complaints, Need Help, Verific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n be turned off (so to speak) and can be pointed to pos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nference of your desire.  The other three can be configured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 on the menu, even with different people (Sysop, Co-Sysop,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, etc).  You can set all six to same conference or each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one for each.  The program supports PROGPATH, which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files to reside in it's own directory for less clu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Home directory and eas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FSCOM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the Configuration file in your JFSCOMNT direct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work!  The format for JFSCOMNT.CFG is 18 lin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text editor to edit the provided file, create your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current JFSCOMNT.CFG file and use the JFSSETUP.EXE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the correct info.  If you decide not to use the JFS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create the Config file for you, then the file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etup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1: Y/N  - Offer a Complaint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: Y/N  - Offer a Needs Hel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3: Y/N  - Offer a Verifi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4: Y/N  - Offer a Comments to Sys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5: Y/N  - Offer a Comments to Co-Sys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6: Y/N  - Offer a Comments to Co-Sysop #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7: T/W  - Have the program display a Tame or a Wil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me =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d = Part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8: This would be the conference numbe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laint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9: This would be the conference numbe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ed Help request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0: This would be the conference numbe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erification requests/problem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1: This would be the conference numbe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ent To Sysop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2: Description you would like displayed on th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s for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3: Description you would like displayed on th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s for Comment To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4: Co-Sysop's Name as listed in the User Data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he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5: This would be the conference numbe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ent To Co-Sysop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6: Description you would like displayed on th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s for Comment To Co-Syso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7: Co-Sysop #2's Name as listed in the User Data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he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8: This would be the conference numbe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ent To Co-Sysop #2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DISCLAM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guaranteed to do anything excep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drive.  In addition, It does write messages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base into the specified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not be responsible for any damage or errors caused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However, this program has been tested thoroughly an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NOTE there is NO backdoors programmed withi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         -^^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above, I will support the use of this program, 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receive the following echomail nets:  COW_Net, WildNet, and MSI Support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n be reached via internet: joewhite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 I am building on this source to make it a really efficient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program.  Any suggests or improvements, please send to m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o my internet address listed above, throug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 conferences above or call my home board:  Just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4) 833-6512.  I'm the Co-Sysop there and monitor for messages dail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ecide to use the program, please drop me a line and let 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.  I'm only asking a mere $5.00 Donation/Registration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  However, This program is fully functional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i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white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Fun Stuff! BBS (614) 833-6512  (Comment To Sysop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41 Summit Row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ll, Ohio 43065-90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